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>Work Hours</w:t>
      </w:r>
      <w:r>
        <w:rPr>
          <w:b/>
          <w:sz w:val="28"/>
          <w:szCs w:val="28"/>
        </w:rPr>
        <w:t xml:space="preserve"> 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rstly we present the description of the variables with information about</w:t>
      </w:r>
      <w:r>
        <w:rPr>
          <w:b/>
          <w:sz w:val="28"/>
          <w:szCs w:val="28"/>
        </w:rPr>
        <w:t xml:space="preserve"> </w:t>
      </w:r>
      <w:r>
        <w:rPr>
          <w:i/>
        </w:rPr>
        <w:t xml:space="preserve"> Work Hours</w:t>
      </w:r>
      <w:r>
        <w:rPr/>
        <w:t xml:space="preserve"> in each dataset. This includes variables about </w:t>
      </w:r>
      <w:r>
        <w:rPr>
          <w:i/>
        </w:rPr>
        <w:t>Student status, Retired or disabled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n we propose a way of harmonising the datasets in respect to this matter. (For the moment we will leave out the consistency checks we’ve already don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nworkhrs (Hours worked per week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.1.1 </w:t>
      </w:r>
      <w:r>
        <w:rPr>
          <w:b/>
        </w:rPr>
        <w:t>nworkhr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WORKHRS  N. HOURS WORKED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       609     30.1     30.1     30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         2       .1       .1     30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         1       .0       .0     30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        6       .3       .3     30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         5       .2       .2     30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         1       .0       .0     30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5         9       .4       .4     31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6        12       .6       .6     31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7         2       .1       .1     3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         4       .2       .2     32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        12       .6       .6     32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1         3       .1       .1     3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2         2       .1       .1     33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3         1       .0       .0     33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4        15       .7       .7     33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        11       .5       .5     34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         2       .1       .1     34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7         2       .1       .1     34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8         8       .4       .4     3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9         3       .1       .1     3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        29      1.4      1.4     36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1         2       .1       .1     36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2        30      1.5      1.5     3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3         3       .1       .1     38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4         5       .2       .2     38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5        44      2.2      2.2     40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6        13       .6       .6     41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         6       .3       .3     41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8        25      1.2      1.2     42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9         9       .4       .4     43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      453     22.4     22.4     65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1        14       .7       .7     66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2        41      2.0      2.0     68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        14       .7       .7     69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        37      1.8      1.8     7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5        55      2.7      2.7     73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        17       .8       .8     74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7         9       .4       .4     7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8       116      5.7      5.7     80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         6       .3       .3     8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       82      4.1      4.1     8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1         9       .4       .4     85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2        25      1.2      1.2     86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3         9       .4       .4     87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        18       .9       .9     8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5        17       .8       .8     89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        19       .9       .9     89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         5       .2       .2     90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        11       .5       .5     90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         3       .1       .1     90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       57      2.8      2.8     93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1         5       .2       .2     93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         4       .2       .2     94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3         3       .1       .1     94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         5       .2       .2     94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5         8       .4       .4     94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6         4       .2       .2     9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7         1       .0       .0     95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8         4       .2       .2     95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9         2       .1       .1     95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0        21      1.0      1.0     96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2         8       .4       .4     96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3         1       .0       .0     96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4         1       .0       .0     9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5         7       .3       .3     97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6         2       .1       .1     97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7         1       .0       .0     97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8         2       .1       .1     97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9         2       .1       .1     97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0         8       .4       .4     9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2         2       .1       .1     9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4         3       .1       .1     98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         2       .1       .1     98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7         2       .1       .1     98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8         3       .1       .1     98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9         1       .0       .0     98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0         4       .2       .2     98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2         1       .0       .0     99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6         1       .0       .0     99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8         3       .1       .1     99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9        17       .8       .8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i/>
          <w:color w:val="000000"/>
        </w:rPr>
        <w:t>NOTE: THE SYSTEM MISSING VALUES are value 99 (see cross tab with fulltime and parttime)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numPr>
          <w:ilvl w:val="0"/>
          <w:numId w:val="3"/>
        </w:numPr>
        <w:rPr/>
      </w:pPr>
      <w:r>
        <w:rPr/>
        <w:t>workhrs (label: work hou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00"/>
        </w:rPr>
        <w:t xml:space="preserve">1.2.1 </w:t>
      </w:r>
      <w:r>
        <w:rPr>
          <w:b/>
        </w:rPr>
        <w:t>workhr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KHRS     WORK HOU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      1060     31.6     37.7     37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        1       .0       .0     37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         1       .0       .0     37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         6       .2       .2     3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        2       .1       .1     3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         3       .1       .1     3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         2       .1       .1     3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       144      4.3      5.1     43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         4       .1       .1     43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       13       .4       .5     4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1         9       .3       .3     44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         8       .2       .3     44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         2       .1       .1     44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4         2       .1       .1     44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5        11       .3       .4     4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6        10       .3       .4     45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7         1       .0       .0     45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         8       .2       .3     45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9         1       .0       .0     45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        40      1.2      1.4     47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1         4       .1       .1     47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2         5       .1       .2     47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3         4       .1       .1     47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4        26       .8       .9     48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        19       .6       .7     4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         4       .1       .1     49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7         4       .1       .1     49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8         8       .2       .3     49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9         2       .1       .1     49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        47      1.4      1.7     51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1         4       .1       .1     51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2        27       .8      1.0     52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3         9       .3       .3     5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4         3       .1       .1     53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5        53      1.6      1.9     5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6        15       .4       .5     55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        17       .5       .6     56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8        22       .7       .8     5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9         7       .2       .2     57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      621     18.5     22.1     7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1         8       .2       .3     79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2        31       .9      1.1     80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        15       .4       .5     81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        25       .7       .9     82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5        67      2.0      2.4     84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        13       .4       .5     8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7        10       .3       .4     85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8        78      2.3      2.8     8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         5       .1       .2     88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       85      2.5      3.0     91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1         9       .3       .3     91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2        12       .4       .4     9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3         7       .2       .2     92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        22       .7       .8     93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5        30       .9      1.1     94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        13       .4       .5     94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         3       .1       .1     94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         6       .2       .2     94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        11       .3       .4     95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       51      1.5      1.8     97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1         1       .0       .0     97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        13       .4       .5     97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3         2       .1       .1     97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         5       .1       .2     97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5         9       .3       .3     9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6         2       .1       .1     98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8         2       .1       .1     98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9         3       .1       .1     98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0        18       .5       .6     99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2         1       .0       .0     99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4         2       .1       .1     99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5         2       .1       .1     9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6         1       .0       .0     9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7         2       .1       .1     99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9         1       .0       .0     99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0         7       .2       .2     99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2         1       .0       .0     99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4         3       .1       .1     99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         2       .1       .1     99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8         1       .0       .0     99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0         2       .1       .1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1         1       .0       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.       540     16.1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811      Missing cases    540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wkhrs (label:# of hrs/worked for pay last week)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</w:rPr>
        <w:t>1.3.1 wkhr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liminary Note: we have already noted that there are no inconsistencies in this variable (wkhrs), by cross tabulating it with the other economic activity variables (see file: T:\Andreas\Economic Activity &amp; Working Hours\usa92-94quest Consistency Check Economic Activity &amp; Working Hours)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KHRS     # of hrs/WORKed FOR PAY LAST WEE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NE                            0       346      3.7      7.1      7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  4       .0       .1      7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  7       .1       .1      7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12       .1       .2      7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17       .2       .3      7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12       .1       .2      8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12       .1       .2      8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 7       .1       .1      8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31       .3       .6      9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  4       .0       .1      9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 33       .4       .7      9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  3       .0       .1     1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2        22       .2       .4     10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3         4       .0       .1     10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4        17       .2       .3     10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5        56       .6      1.1     1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6        30       .3       .6     12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7         8       .1       .2     12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8        15       .2       .3     13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9         4       .0       .1     13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0       156      1.7      3.2     16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1         5       .1       .1     16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2        11       .1       .2     16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3         7       .1       .1     16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4        49       .5      1.0     17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5        70       .7      1.4     19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6         8       .1       .2     19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7        12       .1       .2     19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8        13       .1       .3     19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9         4       .0       .1     2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0       161      1.7      3.3     23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1         4       .0       .1     23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2        77       .8      1.6     24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3        12       .1       .2     25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4        12       .1       .2     25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5       158      1.7      3.2     28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6        44       .5       .9     29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7        68       .7      1.4     30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8        56       .6      1.1     32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9         7       .1       .1     32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0      1464     15.6     29.9     62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1        23       .2       .5     62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2        50       .5      1.0     63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3        42       .4       .9     64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4        46       .5       .9     65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5       239      2.5      4.9     70.3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46        33       .4       .7     71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7        22       .2       .4     71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8       108      1.2      2.2     73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9        11       .1       .2     73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0       363      3.9      7.4     81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1         6       .1       .1     81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2        28       .3       .6     8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3        11       .1       .2     82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4        12       .1       .2     82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5       120      1.3      2.5     84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6        39       .4       .8     85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7         6       .1       .1     85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8        10       .1       .2     86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9         4       .0       .1     86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0       294      3.1      6.0     92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E THAN 60 HOURS             61       222      2.4      4.5     96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2         2       .0       .0     96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3         2       .0       .0     96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4         2       .0       .0     96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5        11       .1       .2     97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6         3       .0       .1     97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7         1       .0       .0     97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8         2       .0       .0     97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0        14       .1       .3     97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2         5       .1       .1     97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5         5       .1       .1     97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6         1       .0       .0     97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9         2       .0       .0     97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0        12       .1       .2     97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E THAN 80 HOURS             81        14       .1       .3     98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K                             88        89       .9      1.8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4490     47.8   Missing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4896      Missing cases   4490</w:t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Due to the categories 61 and 80, the other surveys will be recoded to collapse work hours between 61 and 80, and greater than 80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  <w:u w:val="single"/>
        </w:rPr>
        <w:t>NOTE</w:t>
      </w:r>
      <w:r>
        <w:rPr>
          <w:i/>
          <w:color w:val="000000"/>
        </w:rPr>
        <w:t xml:space="preserve">: due to the filtering of the question work hours in 1992-94 in the case of non employed respondents (students, retired, homemaker, etc) these respondents will be given the value “-3” (routed out in 1992-94) </w:t>
      </w:r>
    </w:p>
    <w:p>
      <w:pPr>
        <w:pStyle w:val="Normal"/>
        <w:autoSpaceDE w:val="false"/>
        <w:rPr/>
      </w:pPr>
      <w:r>
        <w:rPr>
          <w:i/>
          <w:color w:val="000000"/>
        </w:rPr>
        <w:t xml:space="preserve">[see </w:t>
      </w:r>
      <w:r>
        <w:rPr>
          <w:b/>
          <w:i/>
          <w:color w:val="000000"/>
        </w:rPr>
        <w:t>T:\QUESTIONNAIRE  HARMONISATION (for codebook)\reports on heritage variables and recodings-computing\</w:t>
      </w:r>
      <w:r>
        <w:rPr>
          <w:b/>
        </w:rPr>
        <w:t xml:space="preserve"> </w:t>
      </w:r>
      <w:r>
        <w:rPr>
          <w:b/>
          <w:i/>
          <w:color w:val="000000"/>
        </w:rPr>
        <w:t>PROBLEMS WITH WORK HOURS-ECONOMIC ACTIVITY-FULLPARTTIME4</w:t>
      </w:r>
      <w:r>
        <w:rPr>
          <w:i/>
          <w:color w:val="000000"/>
        </w:rPr>
        <w:t xml:space="preserve">]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variable label wkhrs N HOURS WORKED PER WE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ALUE LABELS wkhrs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8 " MISSING or DIRTY IN THE CASE RECORD"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3 "routed out in the 1992-94 survey"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1 "DON'T KNOW"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61 "BETWEEN 61 AND 80 HOURS"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81 "MORE THAN 80 HOURS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55895" cy="937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23:02:00Z</dcterms:created>
  <dc:creator>nmtorr</dc:creator>
  <dc:description/>
  <dc:language>en-US</dc:language>
  <cp:lastModifiedBy>nmtorr</cp:lastModifiedBy>
  <cp:lastPrinted>2004-06-16T18:54:00Z</cp:lastPrinted>
  <dcterms:modified xsi:type="dcterms:W3CDTF">2004-08-20T17:11:00Z</dcterms:modified>
  <cp:revision>3</cp:revision>
  <dc:subject/>
  <dc:title>Proposal for harmonisation of Fertility Status’ Variables across ATUS datasets</dc:title>
</cp:coreProperties>
</file>