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al for harmonisation of </w:t>
      </w:r>
      <w:r>
        <w:rPr>
          <w:b/>
          <w:i/>
          <w:sz w:val="28"/>
          <w:szCs w:val="28"/>
        </w:rPr>
        <w:t xml:space="preserve">AGE </w:t>
      </w:r>
      <w:r>
        <w:rPr>
          <w:b/>
          <w:sz w:val="28"/>
          <w:szCs w:val="28"/>
        </w:rPr>
        <w:t>Variables across ATUS datase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65_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eliminary Note: </w:t>
      </w:r>
      <w:r>
        <w:rPr>
          <w:i/>
          <w:sz w:val="20"/>
          <w:szCs w:val="20"/>
          <w:u w:val="single"/>
        </w:rPr>
        <w:t>we selected the respondents from year 65 only</w:t>
      </w:r>
      <w:r>
        <w:rPr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G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9        39      1.9      1.9      1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0        32      1.6      1.6      3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1        43      2.1      2.1      5.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2        56      2.8      2.8      8.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3        57      2.8      2.8     11.2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4        59      2.9      2.9     14.2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5        50      2.5      2.5     16.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6        50      2.5      2.5     19.1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7        56      2.8      2.8     21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8        54      2.7      2.7     24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9        51      2.5      2.5     27.1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0        51      2.5      2.5     29.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1        39      1.9      1.9     31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2        50      2.5      2.5     34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3        39      1.9      1.9     35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4        48      2.4      2.4     38.3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5        52      2.6      2.6     40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6        35      1.7      1.7     42.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7        37      1.8      1.8     44.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8        65      3.2      3.2     47.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9        42      2.1      2.1     49.7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0        52      2.6      2.6     52.3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1        54      2.7      2.7     55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2        49      2.4      2.4     57.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3        46      2.3      2.3     59.7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4        54      2.7      2.7     62.3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5        60      3.0      3.0     65.3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6        36      1.8      1.8     67.1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7        38      1.9      1.9     69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8        45      2.2      2.2     71.2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9        55      2.7      2.7     73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0        61      3.0      3.0     76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1        50      2.5      2.5     79.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2        30      1.5      1.5     80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3        37      1.8      1.8     82.7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4        24      1.2      1.2     83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5        40      2.0      2.0     85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6        28      1.4      1.4     87.3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7        43      2.1      2.1     89.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8        21      1.0      1.0     90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9        22      1.1      1.1     91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0        40      2.0      2.0     93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1        19       .9       .9     94.5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2        29      1.4      1.4     95.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3        15       .7       .7     96.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4        15       .7       .7     97.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G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5        24      1.2      1.2     98.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7         1       .0       .0     98.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9         1       .0       .0     98.7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99        27      1.3      1.3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2021    100.0    100.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2021      Missing cases      0</w:t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sz w:val="16"/>
          <w:szCs w:val="16"/>
          <w:u w:val="single"/>
        </w:rPr>
      </w:pPr>
      <w:r>
        <w:rPr>
          <w:rFonts w:cs="Courier New" w:ascii="Courier New" w:hAnsi="Courier New"/>
          <w:i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  <w:t>NOTE: 99 SEEMS TO BE A MISSING VALUE. WE CHECKED ALSO BY CROSS-TAB WITH RETIRED AND MARITAL STATUS, NONE OF THE 99 ARE RETIRED AND ALMOST ALL OF THEM ARE MARRIED INSTEAD OF WIDOWED</w:t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A85 (agmail85.sav)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     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GE       RESPONDENT"S 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Valid     C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ue Label                 Value  Frequency  Percent  Percent  Perc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8        56      1.7      2.1      2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9        47      1.4      1.7      3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        45      1.3      1.7      5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1        57      1.7      2.1      7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2        74      2.2      2.7     10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3        53      1.6      2.0     12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4        64      1.9      2.4     14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        45      1.3      1.7     16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6        69      2.1      2.6     18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7        82      2.4      3.0     2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8        68      2.0      2.5     24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9        69      2.1      2.6     27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0        54      1.6      2.0     29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1        65      1.9      2.4     31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2        81      2.4      3.0     34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3        56      1.7      2.1     36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4        66      2.0      2.5     39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5        69      2.1      2.6     41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6        61      1.8      2.3     43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7        76      2.3      2.8     46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8        62      1.9      2.3     49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9        56      1.7      2.1     51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        45      1.3      1.7     52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1        53      1.6      2.0     54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2        46      1.4      1.7     56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3        46      1.4      1.7     58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4        30       .9      1.1     59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5        37      1.1      1.4     60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6        48      1.4      1.8     62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7        35      1.0      1.3     63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8        38      1.1      1.4     65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9        46      1.4      1.7     66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        35      1.0      1.3     68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1        42      1.3      1.6     69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2        37      1.1      1.4     71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3        34      1.0      1.3     72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4        41      1.2      1.5     73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5        35      1.0      1.3     75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6        29       .9      1.1     76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7        45      1.3      1.7     77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8        38      1.1      1.4     79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9        33      1.0      1.2     80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0        36      1.1      1.3     81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1        23       .7       .9     82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2        29       .9      1.1     83.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3        34      1.0      1.3     85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GE       RESPONDENT"S 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4        37      1.1      1.4     86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5        31       .9      1.2     87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6        25       .7       .9     88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7        31       .9      1.2     89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8        24       .7       .9     90.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9        21       .6       .8     91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0        24       .7       .9     92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1        20       .6       .7     9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2        34      1.0      1.3     94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3        17       .5       .6     94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4        13       .4       .5     95.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5        14       .4       .5     95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6        23       .7       .9     96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7        16       .5       .6     97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8        15       .4       .6     97.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9         7       .2       .3     98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0         5       .1       .2     98.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1        10       .3       .4     98.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2         7       .2       .3     99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3         4       .1       .1     99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4         3       .1       .1     99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5        21       .6       .8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.       659     19.7   Mi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-------  -------  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Total      3351    100.0    10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lid cases    2692      Missing cases    659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USA95(usa92-94quest.sav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</w:t>
      </w:r>
    </w:p>
    <w:p>
      <w:pPr>
        <w:pStyle w:val="Normal"/>
        <w:rPr/>
      </w:pPr>
      <w:r>
        <w:rPr/>
        <w:t xml:space="preserve">In this file there are 3 variables that can convey information about the </w:t>
      </w:r>
      <w:r>
        <w:rPr>
          <w:i/>
        </w:rPr>
        <w:t>AG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GE (label:AGE)</w:t>
      </w:r>
    </w:p>
    <w:p>
      <w:pPr>
        <w:pStyle w:val="Normal"/>
        <w:numPr>
          <w:ilvl w:val="0"/>
          <w:numId w:val="3"/>
        </w:numPr>
        <w:rPr/>
      </w:pPr>
      <w:r>
        <w:rPr/>
        <w:t>YOB (label:YEAR OF BIRTH OR RESPONDENT)</w:t>
      </w:r>
    </w:p>
    <w:p>
      <w:pPr>
        <w:pStyle w:val="Normal"/>
        <w:numPr>
          <w:ilvl w:val="0"/>
          <w:numId w:val="3"/>
        </w:numPr>
        <w:rPr/>
      </w:pPr>
      <w:r>
        <w:rPr/>
        <w:t>YEAR (LABEL: YEAR OF SURVEY)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next tables present the value labels and frequencies of these variables: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 </w:t>
      </w:r>
      <w:r>
        <w:rPr>
          <w:b/>
        </w:rPr>
        <w:t>1.3.1) AG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GE       ESTIMATE AGE WITHIN ONE YEAR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893.00        13       .1       .1       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894.00        94      1.0      1.0      1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895.00        54       .6       .6      1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896.00        26       .3       .3      2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00.00        22       .2       .2      2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01.00        93      1.0      1.0      3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02.00       124      1.3      1.3      4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03.00       127      1.4      1.4      5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04.00       113      1.2      1.2      7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05.00       125      1.3      1.3      8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06.00       119      1.3      1.3      9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07.00       102      1.1      1.1     10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08.00        97      1.0      1.0     11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09.00       106      1.1      1.1     12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10.00        80       .9       .9     13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11.00        87       .9       .9     14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12.00        72       .8       .8     15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13.00       103      1.1      1.1     16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14.00        98      1.0      1.0     17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15.00        97      1.0      1.0     18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16.00       114      1.2      1.2     19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17.00       101      1.1      1.1     21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18.00       108      1.2      1.2     22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19.00        90      1.0      1.0     23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20.00        83       .9       .9     24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21.00        87       .9       .9     24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22.00       144      1.5      1.5     26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23.00       144      1.5      1.5     27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24.00       134      1.4      1.4     29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25.00       161      1.7      1.7     31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26.00       163      1.7      1.7     32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27.00       138      1.5      1.5     34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28.00       168      1.8      1.8     36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29.00       159      1.7      1.7     37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30.00       154      1.6      1.6     39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31.00       198      2.1      2.1     41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32.00       166      1.8      1.8     43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33.00       165      1.8      1.8     45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34.00       171      1.8      1.8     46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35.00       158      1.7      1.7     48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36.00       157      1.7      1.7     50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37.00       162      1.7      1.7     52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38.00       133      1.4      1.4     53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39.00       139      1.5      1.5     54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40.00       148      1.6      1.6     56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41.00       157      1.7      1.7     58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GE       ESTIMATE AGE WITHIN ONE YEAR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42.00       133      1.4      1.4     59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43.00       134      1.4      1.4     61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44.00       159      1.7      1.7     62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45.00       139      1.5      1.5     64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46.00       140      1.5      1.5     65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47.00       127      1.4      1.4     67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48.00       124      1.3      1.3     68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49.00       101      1.1      1.1     69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50.00       110      1.2      1.2     70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51.00       140      1.5      1.5     72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52.00       119      1.3      1.3     73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53.00       104      1.1      1.1     74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54.00        94      1.0      1.0     75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55.00       102      1.1      1.1     76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56.00        93      1.0      1.0     77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57.00        96      1.0      1.0     78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58.00       104      1.1      1.1     79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59.00        90      1.0      1.0     80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60.00        86       .9       .9     81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61.00       102      1.1      1.1     82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62.00       103      1.1      1.1     83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63.00        83       .9       .9     84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64.00       101      1.1      1.1     85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65.00        91      1.0      1.0     86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66.00        93      1.0      1.0     87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67.00        88       .9       .9     88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68.00        79       .8       .8     89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69.00        79       .8       .8     90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70.00        82       .9       .9     91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71.00        78       .8       .8     91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72.00        74       .8       .8     92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73.00        73       .8       .8     93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74.00        78       .8       .8     94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75.00        59       .6       .6     94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76.00        59       .6       .6     95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77.00        46       .5       .5     96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78.00        59       .6       .6     96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79.00        36       .4       .4     97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80.00        45       .5       .5     97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81.00        39       .4       .4     98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82.00        39       .4       .4     98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83.00        33       .4       .4     98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84.00        28       .3       .3     99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85.00        21       .2       .2     99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86.00         9       .1       .1     99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87.00        14       .1       .1     99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88.00        13       .1       .1     99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89.00         7       .1       .1     99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90.00         8       .1       .1     99.8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91.00         2       .0       .0     99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92.00         3       .0       .0     99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93.00        10       .1       .1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94.00         3       .0       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  <w:t>NOTE: this variable was derived by subtracting year of birth(yob) from year of survey(year), including the value 99 (DK-REF) from yob. Hence this variable age has many errors.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00"/>
          <w:u w:val="single"/>
        </w:rPr>
      </w:pPr>
      <w:r>
        <w:rPr>
          <w:rFonts w:cs="Courier New" w:ascii="Courier New" w:hAnsi="Courier New"/>
          <w:b/>
          <w:i/>
          <w:color w:val="000000"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3.2 YOB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OB       YEAR OF BIRTH OF RESPOND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EFORE 1900                     0         8       .1       .1       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1         6       .1       .1       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2         3       .0       .0       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3         7       .1       .1       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4         6       .1       .1       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5        10       .1       .1       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6        13       .1       .1       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7        12       .1       .1       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8        15       .2       .2       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9        26       .3       .3      1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0        27       .3       .3      1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1        41       .4       .4      1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2        41       .4       .4      2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3        40       .4       .4      2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4        35       .4       .4      3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5        52       .6       .6      3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6        49       .5       .5      4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7        57       .6       .6      4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8        56       .6       .6      5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19        72       .8       .8      6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0        77       .8       .8      7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1        81       .9       .9      7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2        69       .7       .7      8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3        72       .8       .8      9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4        86       .9       .9     10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5        82       .9       .9     11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6        84       .9       .9     12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7        93      1.0      1.0     13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8       104      1.1      1.1     14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29        90      1.0      1.0     15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0        89       .9       .9     16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1        87       .9       .9     16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2       110      1.2      1.2     18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3        86       .9       .9     19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4        88       .9       .9     2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5        88       .9       .9     20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6       104      1.1      1.1     22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7        92      1.0      1.0     23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8       107      1.1      1.1     24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39       100      1.1      1.1     25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0        98      1.0      1.0     26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1       104      1.1      1.1     27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2       130      1.4      1.4     28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3       125      1.3      1.3     30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4       115      1.2      1.2     31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5        99      1.1      1.1     32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OB       YEAR OF BIRTH OF RESPOND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6       122      1.3      1.3     33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7       146      1.6      1.6     35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8       145      1.5      1.5     36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49       161      1.7      1.7     38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0       141      1.5      1.5     4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1       134      1.4      1.4     41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2       146      1.6      1.6     42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3       149      1.6      1.6     44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4       135      1.4      1.4     46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5       137      1.5      1.5     47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6       171      1.8      1.8     49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7       148      1.6      1.6     50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8       162      1.7      1.7     52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59       167      1.8      1.8     54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0       161      1.7      1.7     56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1       171      1.8      1.8     57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2       193      2.1      2.1     59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3       152      1.6      1.6     61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4       160      1.7      1.7     63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5       161      1.7      1.7     65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6       151      1.6      1.6     66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7       155      1.7      1.7     68.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8       157      1.7      1.7     69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69       140      1.5      1.5     71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0       156      1.7      1.7     73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1       136      1.4      1.4     74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2       101      1.1      1.1     75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3        96      1.0      1.0     76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4        75       .8       .8     77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5       100      1.1      1.1     78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6        82       .9       .9     79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7       109      1.2      1.2     80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8       114      1.2      1.2     81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79        96      1.0      1.0     82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80        97      1.0      1.0     83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81        87       .9       .9     84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82        81       .9       .9     85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83        77       .8       .8     86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84        83       .9       .9     87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85       124      1.3      1.3     88.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86       109      1.2      1.2     89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87       107      1.1      1.1     90.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88       112      1.2      1.2     92.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89       127      1.4      1.4     93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90       122      1.3      1.3     94.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91       117      1.2      1.2     96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92       119      1.3      1.3     97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93        53       .6       .6     97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94        18       .2       .2     98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K-REF                         99       187      2.0      2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16"/>
          <w:szCs w:val="16"/>
          <w:u w:val="single"/>
        </w:rPr>
      </w:pPr>
      <w:r>
        <w:rPr>
          <w:rFonts w:cs="Courier New" w:ascii="Courier New" w:hAnsi="Courier New"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3.3 YEAR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EAR      SURVEY YEAR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alid     Cu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ue Label                 Value  Frequency  Percent  Percent  Percen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92.00       731      7.8      7.8      7.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93.00      4929     52.5     52.5     60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94.00      2446     26.1     26.1     86.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995.00      1280     13.6     13.6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  -------  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Total      9386    100.0    100.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lid cases    9386      Missing cases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32"/>
          <w:szCs w:val="32"/>
        </w:rPr>
        <w:t>2. Proposal for harmonisatio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VALUE LABELS ag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</w:t>
      </w:r>
      <w:r>
        <w:rPr/>
        <w:t>-8 "DATA MISSING IN ERROR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</w:t>
      </w:r>
      <w:r>
        <w:rPr/>
        <w:t>92 "92 years or more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/>
        <w:t xml:space="preserve">  </w:t>
      </w:r>
      <w:r>
        <w:rPr/>
        <w:t>999 "DK-REFUSAL"</w:t>
      </w:r>
      <w:r>
        <w:rPr>
          <w:sz w:val="32"/>
          <w:szCs w:val="32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b/>
          <w:b/>
        </w:rPr>
      </w:pPr>
      <w:r>
        <w:rPr>
          <w:b/>
        </w:rPr>
        <w:t>frequency table of age group (truncated in decades)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99230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yntax for trun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FILE='T:\Nuno\ATUS_TOTAL_HARMONISED_QUEST.SAV'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MPUTE ageg = age/10 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UTE 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MPUTE ageg = TRUNC(ageg)  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UTE 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autoSpaceDE w:val="false"/>
        <w:ind w:left="-1440" w:hanging="0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6854190" cy="941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41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System" w:hAnsi="System" w:cs="System"/>
          <w:b/>
          <w:b/>
          <w:bCs/>
          <w:sz w:val="32"/>
          <w:szCs w:val="32"/>
        </w:rPr>
      </w:pPr>
      <w:r>
        <w:rPr>
          <w:rFonts w:cs="System" w:ascii="System" w:hAnsi="System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riving AGE in usa92-94quest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*****************************************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 computing age (age_tmp), taking out missing values from yob (year of birth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 age is equal to year of survey (year) minus [year of birth (yob) plus 1900 {because</w:t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  <w:t>*yob as only the two last digits}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(yob ~= 99) age_tmp = year - (yob + 1900)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ECUTE 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*****************************************************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1)----recoding age_tmp so that subjects with values 92 or mor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are included in a category "92 or more". This because th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values of yob (year of birth) have a ceiling value of "00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wich is labelled "born before 1900", so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IF THE SURVEY IS IN 1992, THE ONES BORN BEFORE 1900 HAVE MORE THAN 92 YEARS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IF THE SURVEY IS IN 1993, THE ONES BORN BEFORE 1900 HAVE MORE THAN 93 YEARS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ETCETERA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SO, EVERYONE MORE THAN OR EQUAL TO  92 HAS TO BE RECODED AS &gt;= 92 YEARS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 2)--- recoding missing values (.) to 999 and keeping the original label of yob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value of 99 which was "DK/REFUSAL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3)--*CHANGING NAME OF VARIABLE "AGE_TMP" TO "AG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***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age_tmp ("999."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 LABELS age_tm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2 "92 years or more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99 "DK-REFUSAL" 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ge_tmp  (MISSING=999)  (92 thru Highest=92) 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ECUTE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AME VARIABLES (age_tmp=AGE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ding AGE in usa67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RECODING 99 AS A MISSING VALUE (SEE FREQ TABLE WH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NG VALUES age ("-8."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 LABELS a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8 "DATA MISSING IN ERROR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ge  (99=-8) 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ECUTE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**************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recoding age, so that is harmonised with the ceiling value of "92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due to the usa92-94que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***************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ge  (92 thru Highest=92) 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ECUTE 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ding AGE in agmail8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ge  (SYSMIS=-8) 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ECUTE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TS age (F2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SING VALUES age ("-8."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tabs>
          <w:tab w:val="clear" w:pos="720"/>
          <w:tab w:val="center" w:pos="4156" w:leader="none"/>
        </w:tabs>
        <w:autoSpaceDE w:val="false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797" w:right="386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48:00Z</dcterms:created>
  <dc:creator>nmtorr</dc:creator>
  <dc:description/>
  <dc:language>en-US</dc:language>
  <cp:lastModifiedBy>nmtorr</cp:lastModifiedBy>
  <cp:lastPrinted>2004-07-07T11:40:00Z</cp:lastPrinted>
  <dcterms:modified xsi:type="dcterms:W3CDTF">2004-08-20T16:16:00Z</dcterms:modified>
  <cp:revision>6</cp:revision>
  <dc:subject/>
  <dc:title>Proposal for harmonisation of Fertility Status’ Variables across ATUS datasets</dc:title>
</cp:coreProperties>
</file>