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Proposal for harmonisation of </w:t>
      </w:r>
      <w:r>
        <w:rPr>
          <w:rFonts w:cs="Courier New" w:ascii="Courier New" w:hAnsi="Courier New"/>
          <w:b/>
          <w:i/>
          <w:sz w:val="28"/>
          <w:szCs w:val="28"/>
        </w:rPr>
        <w:t>Number of children</w:t>
      </w:r>
      <w:r>
        <w:rPr>
          <w:rFonts w:cs="Courier New" w:ascii="Courier New" w:hAnsi="Courier New"/>
          <w:b/>
          <w:sz w:val="28"/>
          <w:szCs w:val="28"/>
        </w:rPr>
        <w:t xml:space="preserve"> and </w:t>
      </w:r>
      <w:r>
        <w:rPr>
          <w:rFonts w:cs="Courier New" w:ascii="Courier New" w:hAnsi="Courier New"/>
          <w:b/>
          <w:i/>
          <w:sz w:val="28"/>
          <w:szCs w:val="28"/>
        </w:rPr>
        <w:t>Age of children</w:t>
      </w:r>
      <w:r>
        <w:rPr>
          <w:rFonts w:cs="Courier New" w:ascii="Courier New" w:hAnsi="Courier New"/>
          <w:b/>
          <w:sz w:val="28"/>
          <w:szCs w:val="28"/>
        </w:rPr>
        <w:t xml:space="preserve"> Variables across ATUS datasets.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1.1 USA67</w:t>
      </w:r>
    </w:p>
    <w:p>
      <w:pPr>
        <w:pStyle w:val="Normal"/>
        <w:rPr/>
      </w:pPr>
      <w:r>
        <w:rPr>
          <w:rFonts w:cs="Courier New" w:ascii="Courier New" w:hAnsi="Courier New"/>
        </w:rPr>
        <w:t>a) under5 (no of children under 5)</w:t>
      </w:r>
    </w:p>
    <w:p>
      <w:pPr>
        <w:pStyle w:val="Normal"/>
        <w:rPr/>
      </w:pPr>
      <w:r>
        <w:rPr>
          <w:rFonts w:cs="Courier New" w:ascii="Courier New" w:hAnsi="Courier New"/>
        </w:rPr>
        <w:t>b) under18 (no of children under 1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UNDER5    NO OF CHILDREN UNDER 5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0      1455     72.0     72.0     72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1       346     17.1     17.1     89.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2       175      8.7      8.7     97.8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3        37      1.8      1.8     99.6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4         3       .1       .1     99.8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99         5       .2       .2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2021    100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Valid cases    2021      </w:t>
      </w:r>
      <w:r>
        <w:rPr>
          <w:rFonts w:cs="Courier New" w:ascii="Courier New" w:hAnsi="Courier New"/>
          <w:b/>
          <w:sz w:val="20"/>
          <w:szCs w:val="20"/>
        </w:rPr>
        <w:t>Missing cases      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 - - - - - - - - - - - - - - - - - - - - - - - - - - - - - - - - - -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UNDER18   NO OF CHILDREN UNDER 18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0       802     39.7     39.7     39.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1       359     17.8     17.8     57.4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2       388     19.2     19.2     76.6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3       250     12.4     12.4     89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4       112      5.5      5.5     94.6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5        58      2.9      2.9     97.4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6        26      1.3      1.3     98.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7        10       .5       .5     99.2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8         4       .2       .2     99.4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9         2       .1       .1     99.5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0         2       .1       .1     99.6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1         1       .0       .0     99.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99         7       .3       .3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2021    100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16"/>
          <w:szCs w:val="16"/>
        </w:rPr>
        <w:t xml:space="preserve">Valid cases    2021      </w:t>
      </w:r>
      <w:r>
        <w:rPr>
          <w:rFonts w:cs="Courier New" w:ascii="Courier New" w:hAnsi="Courier New"/>
          <w:b/>
          <w:sz w:val="20"/>
          <w:szCs w:val="20"/>
        </w:rPr>
        <w:t>Missing cases      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1.2 agmail85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5 (children under 5 yrs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18 (children under 18 yr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UNDER5    CHILDREN UNDER 5 YRS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0      2578     76.9     89.7     89.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1       214      6.4      7.4     97.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2        75      2.2      2.6     99.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3         6       .2       .2    10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.       478     14.3   Missing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3351    100.0    10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Valid cases    2873      </w:t>
      </w:r>
      <w:r>
        <w:rPr>
          <w:rFonts w:cs="Courier New" w:ascii="Courier New" w:hAnsi="Courier New"/>
          <w:b/>
          <w:sz w:val="20"/>
          <w:szCs w:val="20"/>
        </w:rPr>
        <w:t>Missing cases    47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 - - - - - - - - - - - - - - - - - - - - - - - - - - - - - - - - - 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UNDER18   CHILDREN UNDER 18 YRS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0      1863     55.6     64.8     64.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1       499     14.9     17.4     82.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2       355     10.6     12.4     94.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3       105      3.1      3.7     98.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4        36      1.1      1.3     99.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5        11       .3       .4     99.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6         4       .1       .1    10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.       478     14.3   Missing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3351    100.0    10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Valid cases    2873      </w:t>
      </w:r>
      <w:r>
        <w:rPr>
          <w:rFonts w:cs="Courier New" w:ascii="Courier New" w:hAnsi="Courier New"/>
          <w:b/>
          <w:sz w:val="20"/>
          <w:szCs w:val="20"/>
        </w:rPr>
        <w:t>Missing cases    478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1.3 USA92-94quest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</w:rPr>
        <w:t>a) kid# (# of children under 18 in household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</w:rPr>
        <w:t xml:space="preserve">b) agekid (age of youngest child) 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KID#      # OF CHILDREN UNDER 18 IN HOUSEHOLD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0      5691     60.6     61.7     61.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1      1386     14.8     15.0     76.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2      1422     15.2     15.4     92.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3       509      5.4      5.5     97.6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4       158      1.7      1.7     99.3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5        44       .5       .5     99.8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6        11       .1       .1     99.9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7         4       .0       .0     99.9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8         2       .0       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9         2       .0       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ORE THAN 10                   11         1       .0       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A - REF                       99       156      1.7   Missing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9386    100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16"/>
          <w:szCs w:val="16"/>
        </w:rPr>
        <w:t xml:space="preserve">Valid cases    9230      </w:t>
      </w:r>
      <w:r>
        <w:rPr>
          <w:rFonts w:cs="Courier New" w:ascii="Courier New" w:hAnsi="Courier New"/>
          <w:b/>
          <w:sz w:val="20"/>
          <w:szCs w:val="20"/>
        </w:rPr>
        <w:t>Missing cases    156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AGEKID    AGE OF YOUNGEST CHILD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ess than 1                     0       260      2.8      8.1      8.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1       228      2.4      7.1     15.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2       287      3.1      8.9     24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3       257      2.7      8.0     32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4       286      3.0      8.9     40.9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5       256      2.7      7.9     48.8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6       172      1.8      5.3     54.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7       161      1.7      5.0     59.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8       181      1.9      5.6     64.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9       130      1.4      4.0     68.8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0       129      1.4      4.0     72.8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1       132      1.4      4.1     76.9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2       123      1.3      3.8     80.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3       132      1.4      4.1     84.8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4       117      1.2      3.6     88.4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5       133      1.4      4.1     92.5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6       132      1.4      4.1     96.6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7       109      1.2      3.4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.      5691     60.6   Missing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K-REF                         99       470      5.0   Missing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9386    100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16"/>
          <w:szCs w:val="16"/>
        </w:rPr>
        <w:t xml:space="preserve">Valid cases    3225      </w:t>
      </w:r>
      <w:r>
        <w:rPr>
          <w:rFonts w:cs="Courier New" w:ascii="Courier New" w:hAnsi="Courier New"/>
          <w:b/>
          <w:sz w:val="20"/>
          <w:szCs w:val="20"/>
        </w:rPr>
        <w:t>Missing cases   616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NOTE;</w:t>
      </w:r>
      <w:r>
        <w:rPr>
          <w:rFonts w:cs="Arial" w:ascii="Arial" w:hAnsi="Arial"/>
          <w:sz w:val="20"/>
          <w:szCs w:val="20"/>
        </w:rPr>
        <w:t xml:space="preserve"> the system missing values (.) in the heritage var "agekid" (age of youngest kid) are the same *participants who have zero in the var "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KID#"(# OF CHILDREN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16"/>
          <w:szCs w:val="16"/>
        </w:rPr>
        <w:t>*UNDER 18 IN HOUSEHOLD), and therefore the var "</w:t>
      </w:r>
      <w:r>
        <w:rPr>
          <w:rFonts w:cs="Arial" w:ascii="Arial" w:hAnsi="Arial"/>
          <w:sz w:val="20"/>
          <w:szCs w:val="20"/>
        </w:rPr>
        <w:t xml:space="preserve">ageyngst"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*is non applicable (-7).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 xml:space="preserve">*2) the participants that have 99 (dk-ref) in the var </w:t>
      </w:r>
      <w:r>
        <w:rPr>
          <w:rFonts w:cs="Arial" w:ascii="Arial" w:hAnsi="Arial"/>
          <w:sz w:val="20"/>
          <w:szCs w:val="20"/>
        </w:rPr>
        <w:t>*"agekid" (age of youngest kid) can be considered "question not asked" (-9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HARMONISATION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VARIABLE LABELS </w:t>
      </w:r>
      <w:r>
        <w:rPr>
          <w:rFonts w:cs="Arial" w:ascii="Arial" w:hAnsi="Arial"/>
          <w:b/>
          <w:sz w:val="20"/>
          <w:szCs w:val="20"/>
        </w:rPr>
        <w:t xml:space="preserve">under18 </w:t>
      </w:r>
      <w:r>
        <w:rPr>
          <w:rFonts w:cs="Arial" w:ascii="Arial" w:hAnsi="Arial"/>
          <w:sz w:val="20"/>
          <w:szCs w:val="20"/>
        </w:rPr>
        <w:t>"NUMBER OF CHILDREN UNDER 18"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VARIABLE LABELS </w:t>
      </w:r>
      <w:r>
        <w:rPr>
          <w:rFonts w:cs="Arial" w:ascii="Arial" w:hAnsi="Arial"/>
          <w:b/>
          <w:sz w:val="20"/>
          <w:szCs w:val="20"/>
        </w:rPr>
        <w:t xml:space="preserve">under5 </w:t>
      </w:r>
      <w:r>
        <w:rPr>
          <w:rFonts w:cs="Arial" w:ascii="Arial" w:hAnsi="Arial"/>
          <w:sz w:val="20"/>
          <w:szCs w:val="20"/>
        </w:rPr>
        <w:t>"NUMBER OF CHILDREN UNDER 5"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VARIABLE LABELS </w:t>
      </w:r>
      <w:r>
        <w:rPr>
          <w:rFonts w:cs="Arial" w:ascii="Arial" w:hAnsi="Arial"/>
          <w:b/>
          <w:sz w:val="20"/>
          <w:szCs w:val="20"/>
        </w:rPr>
        <w:t>ageyngst</w:t>
      </w:r>
      <w:r>
        <w:rPr>
          <w:rFonts w:cs="Arial" w:ascii="Arial" w:hAnsi="Arial"/>
          <w:sz w:val="20"/>
          <w:szCs w:val="20"/>
        </w:rPr>
        <w:t xml:space="preserve"> "age of youngest child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E LABELS under1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9 "QUESTION NOT ASKED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8 "MISSING OR DIRTY ON THE CASE RECORD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7 "NOT APPLICABLE OR REFUSAL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1 "MORE THAN 10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UE LABELS under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9 "QUESTION NOT ASKED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8 "MISSING OR DIRTY ON THE CASE RECORD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7 "NOT APPLICABLE OR REFUSAL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1 "MORE THAN 10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UE LABELS ageyngs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9 "QUESTION NOT ASKED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8 "MISSING OR DIRTY ON THE CASE RECORD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7 "NOT APPLICABLE OR REFUSAL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0 "less THAN 1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SING VALUES under18 under5 ageyngst   ("-7." "-8." "-9."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380865" cy="262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98620" cy="3846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/>
        <w:drawing>
          <wp:inline distT="0" distB="0" distL="0" distR="0">
            <wp:extent cx="4215130" cy="4864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4:13:00Z</dcterms:created>
  <dc:creator>nmtorr</dc:creator>
  <dc:description/>
  <dc:language>en-US</dc:language>
  <cp:lastModifiedBy>nmtorr</cp:lastModifiedBy>
  <cp:lastPrinted>2004-07-07T12:32:00Z</cp:lastPrinted>
  <dcterms:modified xsi:type="dcterms:W3CDTF">2004-08-21T15:34:00Z</dcterms:modified>
  <cp:revision>4</cp:revision>
  <dc:subject/>
  <dc:title>Proposal for harmonisation of Household Type Variables across ATUS datasets</dc:title>
</cp:coreProperties>
</file>