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roposal for harmonisation of Sex Variables across ATUS datasets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1 USA67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     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s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SEX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LE                            1       908     44.9     44.9     44.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EMALE                          2      1113     55.1     55.1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2021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Valid cases    2021      </w:t>
      </w:r>
      <w:r>
        <w:rPr>
          <w:rFonts w:cs="Courier New" w:ascii="Courier New" w:hAnsi="Courier New"/>
          <w:b/>
          <w:sz w:val="20"/>
          <w:szCs w:val="20"/>
        </w:rPr>
        <w:t>Missing cases      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HHTYPE    HOUSEHOLD TYP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2 agmail85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>b)sex (respondent’s gend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SEX       RESPONDENT"S SEX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LE                            1      1331     39.7     46.3     46.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EMALE                          2      1542     46.0     53.7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478     14.3   Miss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Valid cases    2873      </w:t>
      </w:r>
      <w:r>
        <w:rPr>
          <w:rFonts w:cs="Courier New" w:ascii="Courier New" w:hAnsi="Courier New"/>
          <w:b/>
          <w:sz w:val="20"/>
          <w:szCs w:val="20"/>
        </w:rPr>
        <w:t>Missing cases    478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3 USA92-94ques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c) sex (gender of respondent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SEX       GENDER OF RESPOND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LE                            1      4294     45.7     45.8     45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EMALE                          2      5088     54.2     54.2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                             9         4       .0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6"/>
          <w:szCs w:val="16"/>
        </w:rPr>
        <w:t xml:space="preserve">Valid cases    9382      </w:t>
      </w:r>
      <w:r>
        <w:rPr>
          <w:rFonts w:cs="Courier New" w:ascii="Courier New" w:hAnsi="Courier New"/>
          <w:b/>
          <w:sz w:val="20"/>
          <w:szCs w:val="20"/>
        </w:rPr>
        <w:t>Missing cases      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HARMONISATON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sex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8 "MISSING OR DIRTY ON THE CASE RECOR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2 "REFUSAL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 "MAL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 "FEMALE"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sex ("-8." “-2.")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351020" cy="195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23:08:00Z</dcterms:created>
  <dc:creator>nmtorr</dc:creator>
  <dc:description/>
  <dc:language>en-US</dc:language>
  <cp:lastModifiedBy>nmtorr</cp:lastModifiedBy>
  <cp:lastPrinted>2004-07-07T12:32:00Z</cp:lastPrinted>
  <dcterms:modified xsi:type="dcterms:W3CDTF">2004-08-22T23:08:00Z</dcterms:modified>
  <cp:revision>2</cp:revision>
  <dc:subject/>
  <dc:title>Proposal for harmonisation of Household Type Variables across ATUS datasets</dc:title>
</cp:coreProperties>
</file>