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Urbanicity </w:t>
      </w:r>
      <w:r>
        <w:rPr>
          <w:b/>
          <w:sz w:val="28"/>
          <w:szCs w:val="28"/>
        </w:rPr>
        <w:t>and</w:t>
      </w:r>
      <w:r>
        <w:rPr>
          <w:b/>
          <w:i/>
          <w:sz w:val="28"/>
          <w:szCs w:val="28"/>
        </w:rPr>
        <w:t xml:space="preserve"> Region/State</w:t>
      </w:r>
      <w:r>
        <w:rPr>
          <w:b/>
          <w:sz w:val="28"/>
          <w:szCs w:val="28"/>
        </w:rPr>
        <w:t xml:space="preserve"> 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In this file there is only 1 variable that conveys information about the urbanicity. There is no variable for state/reg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rban (label: urbanicity of resp’s ho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outlineLvl w:val="0"/>
        <w:rPr>
          <w:b/>
          <w:b/>
        </w:rPr>
      </w:pPr>
      <w:r>
        <w:rPr>
          <w:b/>
        </w:rPr>
        <w:t>urban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RBAN     URBANICITY OF RESP.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RBAN                           1      2021    100.0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     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i/>
          <w:color w:val="000000"/>
        </w:rPr>
        <w:t xml:space="preserve">NOTE: </w:t>
      </w:r>
      <w:r>
        <w:rPr>
          <w:i/>
          <w:color w:val="000000"/>
          <w:u w:val="single"/>
        </w:rPr>
        <w:t>ALL THE RESPS ARE URBAN. THIS IS CONSISTENT WITH THE CODEBOOK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i/>
          <w:color w:val="000000"/>
        </w:rPr>
        <w:t>“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STUDY DESCRIPTION Data for 2,053 individuals between 19 and 65 years of age </w:t>
      </w:r>
      <w:r>
        <w:rPr>
          <w:rFonts w:cs="Courier New" w:ascii="Courier New" w:hAnsi="Courier New"/>
          <w:sz w:val="19"/>
          <w:szCs w:val="19"/>
          <w:u w:val="single"/>
        </w:rPr>
        <w:t>living in cities with a population between 30,000 and 280,000, and in households which had at least one adult employed in a non-farming occupation</w:t>
      </w:r>
      <w:r>
        <w:rPr>
          <w:rFonts w:cs="Courier New" w:ascii="Courier New" w:hAnsi="Courier New"/>
          <w:sz w:val="19"/>
          <w:szCs w:val="19"/>
        </w:rPr>
        <w:t>.” (page 9 of the pdf file codebook)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9"/>
          <w:szCs w:val="19"/>
        </w:rPr>
      </w:pPr>
      <w:r>
        <w:rPr>
          <w:rFonts w:cs="Courier New" w:ascii="Courier New" w:hAnsi="Courier New"/>
          <w:i/>
          <w:color w:val="000000"/>
          <w:sz w:val="19"/>
          <w:szCs w:val="19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there is only 1 variable that conveys information about the </w:t>
      </w:r>
      <w:r>
        <w:rPr>
          <w:i/>
        </w:rPr>
        <w:t>urbanicity</w:t>
      </w:r>
      <w:r>
        <w:rPr/>
        <w:t xml:space="preserve">. There is no variable for state/reg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ururb (label: where resp lives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rururb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RURB    WHERE RESP LIVES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T URBAN                       0       768     22.9     26.7     26.7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RBAN                           1      2104     62.8     73.3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9     14.3   Missing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72      Missing cases    479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NOTE: A consistency check</w:t>
      </w:r>
      <w:r>
        <w:rPr>
          <w:i/>
          <w:color w:val="000000"/>
        </w:rPr>
        <w:t xml:space="preserve"> showed </w:t>
      </w:r>
      <w:r>
        <w:rPr>
          <w:color w:val="000000"/>
        </w:rPr>
        <w:t>that t</w:t>
      </w:r>
      <w:r>
        <w:rPr/>
        <w:t>here are bigger percentages of “higher education” and of “big” incomes in urban that in rural, which makes sense (see file T:\Nuno\URBANICITY REGION-STATE HARMONISATION\ CONSISTENCY CHECK FOR URBANICITY)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there are 5 variables that can convey information about the </w:t>
      </w:r>
      <w:r>
        <w:rPr>
          <w:i/>
        </w:rPr>
        <w:t xml:space="preserve">urbanicity </w:t>
      </w:r>
      <w:r>
        <w:rPr/>
        <w:t>and</w:t>
      </w:r>
      <w:r>
        <w:rPr>
          <w:i/>
        </w:rPr>
        <w:t xml:space="preserve"> State/Region</w:t>
      </w:r>
      <w:r>
        <w:rPr/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regionc (label: census region)</w:t>
      </w:r>
    </w:p>
    <w:p>
      <w:pPr>
        <w:pStyle w:val="Normal"/>
        <w:numPr>
          <w:ilvl w:val="0"/>
          <w:numId w:val="4"/>
        </w:numPr>
        <w:rPr/>
      </w:pPr>
      <w:r>
        <w:rPr/>
        <w:t>regione (label EPA region)</w:t>
      </w:r>
    </w:p>
    <w:p>
      <w:pPr>
        <w:pStyle w:val="Normal"/>
        <w:numPr>
          <w:ilvl w:val="0"/>
          <w:numId w:val="4"/>
        </w:numPr>
        <w:rPr/>
      </w:pPr>
      <w:r>
        <w:rPr/>
        <w:t>racd (label: real area code)</w:t>
      </w:r>
    </w:p>
    <w:p>
      <w:pPr>
        <w:pStyle w:val="Normal"/>
        <w:numPr>
          <w:ilvl w:val="0"/>
          <w:numId w:val="4"/>
        </w:numPr>
        <w:rPr/>
      </w:pPr>
      <w:r>
        <w:rPr/>
        <w:t>ziphome (label: zip code of home)</w:t>
      </w:r>
    </w:p>
    <w:p>
      <w:pPr>
        <w:pStyle w:val="Normal"/>
        <w:numPr>
          <w:ilvl w:val="0"/>
          <w:numId w:val="4"/>
        </w:numPr>
        <w:rPr/>
      </w:pPr>
      <w:r>
        <w:rPr/>
        <w:t>zipwork (label: zip code of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1.3.1) region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GIONC   CENSUS REGION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EAST                       1      2075     22.1     22.1     22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WEST                         2      2102     22.4     22.4     44.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                          3      3243     34.6     34.6     79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EST                            4      1966     20.9     20.9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2) region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GIONE   EPA REG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UNTAIN                        0       380      4.0      4.0      4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ENGLAND                     1       572      6.1      6.1     10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 ATLANTIC                  2       965     10.3     10.3     20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 ATLANTIC                    3      1089     11.6     11.6     3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ATLANTIC                  4      1713     18.3     18.3     50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DWEST                         5      1651     17.6     17.6     6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TH CENTRAL                   6      1019     10.9     10.9     7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ENTER                          7       418      4.5      4.5     83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RTH CENTRAL                   8       340      3.6      3.6     86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IFIC                         9      1239     13.2     13.2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for the next variables, due to many values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tables are not presented, only the last value and the  number valid cases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3 racd</w:t>
      </w:r>
    </w:p>
    <w:p>
      <w:pPr>
        <w:pStyle w:val="Normal"/>
        <w:numPr>
          <w:ilvl w:val="0"/>
          <w:numId w:val="0"/>
        </w:numPr>
        <w:autoSpaceDE w:val="false"/>
        <w:ind w:left="1440" w:firstLine="720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CD      REAL AREA CO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919       160      1.7      1.7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3.4 ziphom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IPHOME   ZIP CODE OF HOM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alue Label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[…]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9999       589      6.3    6.3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ab/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tal      </w:t>
        <w:tab/>
        <w:tab/>
        <w:t xml:space="preserve">    9386    100.0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aps/>
          <w:u w:val="single"/>
        </w:rPr>
        <w:t>NOTE</w:t>
      </w:r>
      <w:r>
        <w:rPr>
          <w:i/>
          <w:caps/>
        </w:rPr>
        <w:t>: missing value seems to be 999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5 zipwork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IPWORK   ZIP CODE OF MAIN WORKPLAC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alue Label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[…]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9999      5428     57.8     57.8    100.0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</w:rPr>
        <w:t>Total                     9386    100.0    100.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/>
          <w:i/>
          <w:caps/>
          <w:sz w:val="16"/>
          <w:szCs w:val="16"/>
          <w:u w:val="single"/>
        </w:rPr>
      </w:pPr>
      <w:r>
        <w:rPr>
          <w:rFonts w:cs="Courier New" w:ascii="Courier New" w:hAnsi="Courier New"/>
          <w:i/>
          <w:cap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aps/>
          <w:u w:val="single"/>
        </w:rPr>
        <w:t>NOTE</w:t>
      </w:r>
      <w:r>
        <w:rPr>
          <w:i/>
          <w:caps/>
        </w:rPr>
        <w:t>: missing value seems to be 9999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 UR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 urban "URBANICITY OF RESPONDENT'S HOME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urb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'RU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'URB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8 'MISSING OR DIRTY ON THE CASE RECORD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urban ("-8".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2186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92-94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riel Egerton derived the variable urban from the zipcod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FILE='T:\Muriel\urb9294.sav'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2.2)</w:t>
      </w:r>
      <w:r>
        <w:rPr>
          <w:caps/>
        </w:rPr>
        <w:t xml:space="preserve"> </w:t>
      </w:r>
      <w:r>
        <w:rPr>
          <w:b/>
          <w:caps/>
          <w:u w:val="single"/>
        </w:rPr>
        <w:t>State</w:t>
      </w:r>
      <w:r>
        <w:rPr>
          <w:caps/>
        </w:rPr>
        <w:tab/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state "STATE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ALABAM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ARIZO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ARKANS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 "CALIFOR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 "COLORAD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 "CONNECTICU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 "DELAWAR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 "D.C.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0 "FLORID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1 "GEORG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3 "IDAH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4 "ILLINOI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5 "INDI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6 "IOW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7 "KANS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8 "KENTUCKY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9 "LOUISI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0 "MAIN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1 "MARY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2 "MASSACHUSETT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3 "MICHIGA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4 "MINNES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5 "MISSISSIPPI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6 "MISSOURI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7 "MONTA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8 "NEBRASK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 "NEVAD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0 "NEW HAMPSHIR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1 "NEW JERSEY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2 "NEW MEXIC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3 "NEW YORK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4 "NORTH CAROLI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5 "NORTH DAK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6 "OHIO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7 "OKLAHOM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8 "OREGO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9 "PENNSYLVA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1 "RHODE IS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2 "SOUTH CAROLIN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3 "SOUTH DAKOT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4 "TENNESSE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5 "TEXAS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6 "UTA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7 "VERMON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9 "VIRGI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0 "WASHINGTO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1 "WEST VIRGINIA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2 "WISCONSI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3 "WYOMING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ING VALUES state (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009390" cy="902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2.3 Region (Epa region and census region)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REGIONC "CENSUS REGION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region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NORTHEA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MIDWE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SOUT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WES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regionc (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26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REGIONE "EPA REGION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reg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0 "MOUNTAIN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NEW ENGLAN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NORTH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MID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SOUTH ATLANTIC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 "MIDWES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 "SOUTH CENTR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 "CENTER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 "NORTH CENTR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 "PACIFIC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regione ("-9."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074795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32"/>
          <w:szCs w:val="32"/>
        </w:rPr>
      </w:pPr>
      <w:r>
        <w:rPr>
          <w:rFonts w:cs="System" w:ascii="System" w:hAnsi="System"/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15"/>
      </w:pPr>
      <w:rPr/>
    </w:lvl>
    <w:lvl w:ilvl="2">
      <w:start w:val="1"/>
      <w:numFmt w:val="decimal"/>
      <w:lvlText w:val="%1.%2.%3)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1:02:00Z</dcterms:created>
  <dc:creator>nmtorr</dc:creator>
  <dc:description/>
  <dc:language>en-US</dc:language>
  <cp:lastModifiedBy>nmtorr</cp:lastModifiedBy>
  <cp:lastPrinted>2004-07-02T18:03:00Z</cp:lastPrinted>
  <dcterms:modified xsi:type="dcterms:W3CDTF">2004-08-22T21:02:00Z</dcterms:modified>
  <cp:revision>2</cp:revision>
  <dc:subject/>
  <dc:title>Proposal for harmonisation of Fertility Status’ Variables across ATUS datasets</dc:title>
</cp:coreProperties>
</file>