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Non- paid Economic Activity </w:t>
      </w:r>
      <w:r>
        <w:rPr>
          <w:b/>
          <w:sz w:val="28"/>
          <w:szCs w:val="28"/>
        </w:rPr>
        <w:t>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rstly we present the description of the variables with information about</w:t>
      </w:r>
      <w:r>
        <w:rPr>
          <w:b/>
          <w:sz w:val="28"/>
          <w:szCs w:val="28"/>
        </w:rPr>
        <w:t xml:space="preserve"> </w:t>
      </w:r>
      <w:r>
        <w:rPr>
          <w:i/>
        </w:rPr>
        <w:t xml:space="preserve">Economic Activity </w:t>
      </w:r>
      <w:r>
        <w:rPr/>
        <w:t xml:space="preserve">This includes variables about </w:t>
      </w:r>
      <w:r>
        <w:rPr>
          <w:i/>
        </w:rPr>
        <w:t>Student status, Retired or disabled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n we propose a way of harmonising the datasets in respect to this matte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/>
        <w:t xml:space="preserve">In this file there are 4 variables that convey information about the </w:t>
      </w:r>
      <w:r>
        <w:rPr>
          <w:i/>
        </w:rPr>
        <w:t>non-paid</w:t>
      </w:r>
      <w:r>
        <w:rPr/>
        <w:t xml:space="preserve"> </w:t>
      </w:r>
      <w:r>
        <w:rPr>
          <w:i/>
        </w:rPr>
        <w:t xml:space="preserve">Economic Activit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unemp (label: Resp. is Unemployed)</w:t>
      </w:r>
    </w:p>
    <w:p>
      <w:pPr>
        <w:pStyle w:val="Normal"/>
        <w:numPr>
          <w:ilvl w:val="0"/>
          <w:numId w:val="5"/>
        </w:numPr>
        <w:rPr/>
      </w:pPr>
      <w:r>
        <w:rPr/>
        <w:t>retdis (label: Resp. is retired or disabled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 (label: resp. is a student) </w:t>
      </w:r>
    </w:p>
    <w:p>
      <w:pPr>
        <w:pStyle w:val="Normal"/>
        <w:numPr>
          <w:ilvl w:val="0"/>
          <w:numId w:val="5"/>
        </w:numPr>
        <w:rPr/>
      </w:pPr>
      <w:r>
        <w:rPr/>
        <w:t>homemakr (resp. is a homemak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s present the value labels and frequencies of these variables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outlineLvl w:val="0"/>
        <w:rPr>
          <w:b/>
          <w:b/>
        </w:rPr>
      </w:pPr>
      <w:r>
        <w:rPr>
          <w:b/>
        </w:rPr>
        <w:t>unemp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0"/>
          <w:szCs w:val="20"/>
        </w:rPr>
        <w:t>Preliminary Note: we have already noted that there are no inconsistencies in this variable(unemp), by cross tabulating it with the other variables (see file: T:\Nuno\ECONOMIC ACTIVITY &amp; WORKHOURS HARMONISATION\ CONSISNTENCY CHECK UNEMPLOYED 65.LST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EMP     RESP. IS UN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                             0      2009     99.4     99.4     99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YES                             1        12       .6       .6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    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1.2) retdis 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TDIS    RESP. IS RETIRED OR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                             0      2013     99.6     99.6     99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YES                             1         8       .4       .4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 xml:space="preserve">----IN 65, THE VARIABLE “RETDIS” IS RETIRED OR DISABLED, SO WE HAVE TO CONSTRUCT A VARIABLE THAT COLAPSES RETIRED AND DISABLED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1.3 student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TUDENT   RESP. IS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                             0      2004     99.2     99.2     99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YES                             1        17       .8       .8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1.4 homemakr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OMEMAKR  RESP. IS A HOMEMA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                             0      1458     72.1     72.1     72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YES                             1       563     27.9     27.9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color w:val="000000"/>
        </w:rPr>
        <w:t>   </w:t>
      </w:r>
      <w:r>
        <w:rPr/>
        <w:t xml:space="preserve">In this file there are also 4 variables that convey information about the </w:t>
      </w:r>
      <w:r>
        <w:rPr>
          <w:i/>
        </w:rPr>
        <w:t>non paid</w:t>
      </w:r>
      <w:r>
        <w:rPr/>
        <w:t xml:space="preserve"> </w:t>
      </w:r>
      <w:r>
        <w:rPr>
          <w:i/>
        </w:rPr>
        <w:t>Economic Activity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unemp (label: Respondent Unemployed)</w:t>
      </w:r>
    </w:p>
    <w:p>
      <w:pPr>
        <w:pStyle w:val="Normal"/>
        <w:numPr>
          <w:ilvl w:val="0"/>
          <w:numId w:val="5"/>
        </w:numPr>
        <w:rPr/>
      </w:pPr>
      <w:r>
        <w:rPr/>
        <w:t>retired (label: Respondent retired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 (label: respondent student) </w:t>
      </w:r>
    </w:p>
    <w:p>
      <w:pPr>
        <w:pStyle w:val="Normal"/>
        <w:numPr>
          <w:ilvl w:val="0"/>
          <w:numId w:val="5"/>
        </w:numPr>
        <w:rPr/>
      </w:pPr>
      <w:r>
        <w:rPr/>
        <w:t>homemake (label: respondent homemak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s present the value labels and frequencies of these variables: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 </w:t>
      </w:r>
      <w:r>
        <w:rPr>
          <w:b/>
        </w:rPr>
        <w:t>1.2.1) unemp 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0"/>
          <w:szCs w:val="20"/>
        </w:rPr>
        <w:t>Preliminary Note: we have already noted that there are no inconsistencies in this variable (unemp), by cross tabulating it with the other variables (see file: T:\Nuno\ECONOMIC ACTIVITY &amp; WORKHOURS HARMONISATION\</w:t>
      </w:r>
      <w:r>
        <w:rPr/>
        <w:t xml:space="preserve"> </w:t>
      </w:r>
      <w:r>
        <w:rPr>
          <w:i/>
          <w:sz w:val="20"/>
          <w:szCs w:val="20"/>
        </w:rPr>
        <w:t>agmail85 Consistency Check Economic Activity &amp; Working Hours)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UNEMP     RESPONDENT UN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O                              0      2778     82.9     96.7     96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YES                             1        95      2.8      3.3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.       478     14.3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Valid cases    2873      Missing cases    4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/>
      </w:pPr>
      <w:r>
        <w:rPr>
          <w:i/>
          <w:color w:val="000000"/>
          <w:u w:val="single"/>
        </w:rPr>
        <w:t>NOTE; THIS ONE IS IDENTICAL with THE USA67.SAV F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2.2) retired 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RETIRED   RESPONDENT RETI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O                              0      2458     73.4     85.6     85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YES                             1       415     12.4     14.4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.       478     14.3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Valid cases    2873      Missing cases    4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/>
      </w:pPr>
      <w:r>
        <w:rPr>
          <w:i/>
          <w:color w:val="000000"/>
        </w:rPr>
        <w:t xml:space="preserve">NOTE; THIS VARIABLE IS SIMILAR TO THE USA67.SAV VARIABLE “RETDIS” BUT THIS ONE ONLY HAS THE RETIRED PEOPLE AND NOT THE DISABLED </w:t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2.7 stud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UDENT   RESPONDENT STUDEN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2688     80.2     93.6     93.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 185      5.5      6.4    100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873      Missing cases    47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/>
      </w:pPr>
      <w:r>
        <w:rPr>
          <w:i/>
          <w:color w:val="000000"/>
          <w:u w:val="single"/>
        </w:rPr>
        <w:t xml:space="preserve">NOTE; THIS ONE IS IDENTICAL with THE USA67.SAV FILE 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2.8 homemak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MEMAKE  RESPONDENT HOMEMAKE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2559     76.4     89.1     89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 314      9.4     10.9    100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873      Missing cases    47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/>
      </w:pPr>
      <w:r>
        <w:rPr>
          <w:i/>
          <w:color w:val="000000"/>
          <w:u w:val="single"/>
        </w:rPr>
        <w:t xml:space="preserve">NOTE; THIS ONE IS IDENTICAL with THE USA67.SAV FILE 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In this file we found 1 variable that convey information about the non-paid </w:t>
      </w:r>
      <w:r>
        <w:rPr>
          <w:i/>
        </w:rPr>
        <w:t xml:space="preserve">Economic Activity </w:t>
      </w:r>
      <w:r>
        <w:rPr/>
        <w:t xml:space="preserve">unemp (label: reasons for not employed)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2"/>
          <w:numId w:val="3"/>
        </w:numPr>
        <w:autoSpaceDE w:val="false"/>
        <w:rPr>
          <w:b/>
          <w:b/>
        </w:rPr>
      </w:pPr>
      <w:r>
        <w:rPr>
          <w:b/>
        </w:rPr>
        <w:t>employ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0"/>
          <w:szCs w:val="20"/>
        </w:rPr>
        <w:t>Preliminary Note: we have already noted that there are no inconsistencies in this variable (employ), by cross tabulating it with the other economic activity variables (see file: T:\Andreas\Economic Activity &amp; Working Hours\usa92-94quest Consistency Check Economic Activity &amp; Working Hours)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    EMPLOYMENT STATUS OF RESPONDE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ed full-time              1      4096     43.6     54.3     54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ed part-time              2       802      8.5     10.6     64.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 Employed                    3      2644     28.2     35.1    10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 - REF                        9      1844     19.6   Miss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Total      9386    100.0    10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id cases    7542      Missing cases   184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</w:rPr>
        <w:t>NOTE: WE CAN BREAK UP THIS VARIABLE INTO 3 DUMMIES (EMPLOYED FULL TIME, EMPLOYED PART-TIME, UNEMPLOYED), AND HENCE HARMONISE WITH THE 85 AND 65 VARIABLE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autoSpaceDE w:val="false"/>
        <w:rPr>
          <w:b/>
          <w:b/>
        </w:rPr>
      </w:pPr>
      <w:r>
        <w:rPr>
          <w:b/>
        </w:rPr>
        <w:t>unemp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0"/>
          <w:szCs w:val="20"/>
        </w:rPr>
        <w:t>Preliminary Note: we have already noted that there are no inconsistencies in this variable (unemp), by cross tabulating it with the other economic activity variables (see file: T:\Andreas\Economic Activity &amp; Working Hours\usa92-94quest Consistency Check Economic Activity &amp; Working Hours)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EMP     REASONS FOR NOT EMPLOY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TIRED                         1      1355     14.4     51.5     51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ABLED                        2       235      2.5      8.9     60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ORARILY UNEMPLOY            3       226      2.4      8.6     69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STUDENT                       4       236      2.5      9.0     78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EEPING HOUSE                   5       440      4.7     16.7     94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 LOOK FOR PAID JO            6        34       .4      1.3     96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THER-SPECIFY                   7       106      1.1      4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F/NOT ASKED                   9      6754     72.0   Missing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id cases    2632      Missing cases   675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</w:rPr>
        <w:t xml:space="preserve">NOTE: WE CAN BREAK UP THIS VARIABLE INTO 4 DUMMIES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>-RETIR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>-DISABL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>-STUD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  <w:t>-HOMEMAKER (KEEPING HOUSE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</w:rPr>
        <w:t>AND HENCE HARMONISE WITH THE 85 AND 65 VARIABLE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AR LABEL unemp "RESPONDENT IS UNEMPLOYED".</w:t>
      </w:r>
    </w:p>
    <w:p>
      <w:pPr>
        <w:pStyle w:val="Normal"/>
        <w:autoSpaceDE w:val="false"/>
        <w:rPr/>
      </w:pPr>
      <w:r>
        <w:rPr/>
        <w:t>VAR LABEL retdis "RESPONDENT IS RETIRED OR DISABLED".</w:t>
      </w:r>
    </w:p>
    <w:p>
      <w:pPr>
        <w:pStyle w:val="Normal"/>
        <w:autoSpaceDE w:val="false"/>
        <w:rPr/>
      </w:pPr>
      <w:r>
        <w:rPr/>
        <w:t>VAR LABEL student "RESPONDENT IS A STUDENT".</w:t>
      </w:r>
    </w:p>
    <w:p>
      <w:pPr>
        <w:pStyle w:val="Normal"/>
        <w:autoSpaceDE w:val="false"/>
        <w:rPr/>
      </w:pPr>
      <w:r>
        <w:rPr/>
        <w:t>VAR LABEL homemakr "RESPONDENT IS A HOMEMAKER"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VALUE LABELS unemp retdis student homemakr</w:t>
      </w:r>
    </w:p>
    <w:p>
      <w:pPr>
        <w:pStyle w:val="Normal"/>
        <w:autoSpaceDE w:val="false"/>
        <w:rPr/>
      </w:pPr>
      <w:r>
        <w:rPr/>
        <w:t>1 'YES'</w:t>
      </w:r>
    </w:p>
    <w:p>
      <w:pPr>
        <w:pStyle w:val="Normal"/>
        <w:autoSpaceDE w:val="false"/>
        <w:rPr/>
      </w:pPr>
      <w:r>
        <w:rPr/>
        <w:t>0 'NO'</w:t>
      </w:r>
    </w:p>
    <w:p>
      <w:pPr>
        <w:pStyle w:val="Normal"/>
        <w:autoSpaceDE w:val="false"/>
        <w:rPr/>
      </w:pPr>
      <w:r>
        <w:rPr/>
        <w:t>-8 'missing or dirty on the case record'</w:t>
      </w:r>
    </w:p>
    <w:p>
      <w:pPr>
        <w:pStyle w:val="Normal"/>
        <w:autoSpaceDE w:val="false"/>
        <w:rPr/>
      </w:pPr>
      <w:r>
        <w:rPr/>
        <w:t>-3 'routed out in the 1992-94 survey'</w:t>
      </w:r>
    </w:p>
    <w:p>
      <w:pPr>
        <w:pStyle w:val="Normal"/>
        <w:autoSpaceDE w:val="false"/>
        <w:rPr/>
      </w:pPr>
      <w:r>
        <w:rPr/>
        <w:t>-7 'not applicable or refusal'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209415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14800" cy="224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1480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568190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Computing and derivation of the variables in the 92-94quest survey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RENAME VAR UNEMP=NOTEM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PUTE UNEMP=0.</w:t>
      </w:r>
    </w:p>
    <w:p>
      <w:pPr>
        <w:pStyle w:val="Normal"/>
        <w:autoSpaceDE w:val="false"/>
        <w:rPr/>
      </w:pPr>
      <w:r>
        <w:rPr/>
        <w:t>COMPUTE RETDIS=0.</w:t>
      </w:r>
    </w:p>
    <w:p>
      <w:pPr>
        <w:pStyle w:val="Normal"/>
        <w:autoSpaceDE w:val="false"/>
        <w:rPr/>
      </w:pPr>
      <w:r>
        <w:rPr/>
        <w:t>COMPUTE STUDENT=0.</w:t>
      </w:r>
    </w:p>
    <w:p>
      <w:pPr>
        <w:pStyle w:val="Normal"/>
        <w:autoSpaceDE w:val="false"/>
        <w:rPr/>
      </w:pPr>
      <w:r>
        <w:rPr/>
        <w:t>COMPUTE HOMEMAKR=0.</w:t>
      </w:r>
    </w:p>
    <w:p>
      <w:pPr>
        <w:pStyle w:val="Normal"/>
        <w:autoSpaceDE w:val="false"/>
        <w:rPr/>
      </w:pPr>
      <w:r>
        <w:rPr/>
        <w:t>EXECU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AR LABEL unemp "RESPONDENT IS UNEMPLOYED".</w:t>
      </w:r>
    </w:p>
    <w:p>
      <w:pPr>
        <w:pStyle w:val="Normal"/>
        <w:autoSpaceDE w:val="false"/>
        <w:rPr/>
      </w:pPr>
      <w:r>
        <w:rPr/>
        <w:t>VAR LABEL retdis "RESPONDENT IS RETIRED OR DISABLED".</w:t>
      </w:r>
    </w:p>
    <w:p>
      <w:pPr>
        <w:pStyle w:val="Normal"/>
        <w:autoSpaceDE w:val="false"/>
        <w:rPr/>
      </w:pPr>
      <w:r>
        <w:rPr/>
        <w:t>VAR LABEL student "RESPONDENT IS A STUDENT".</w:t>
      </w:r>
    </w:p>
    <w:p>
      <w:pPr>
        <w:pStyle w:val="Normal"/>
        <w:autoSpaceDE w:val="false"/>
        <w:rPr/>
      </w:pPr>
      <w:r>
        <w:rPr/>
        <w:t>VAR LABEL homemakr "RESPONDENT IS A HOMEMAKER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SSING VALUES notemp (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 IF (notemp = 9) 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RECOD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homemakr retdis student unemp  (0=-3) 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LSE IF NOTEMP=1 OR NOTEMP=2.</w:t>
      </w:r>
    </w:p>
    <w:p>
      <w:pPr>
        <w:pStyle w:val="Normal"/>
        <w:autoSpaceDE w:val="false"/>
        <w:rPr/>
      </w:pPr>
      <w:r>
        <w:rPr/>
        <w:t>COMPUTE RETDIS=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LSE IF NOTEMP=3 OR NOTEMP=6.</w:t>
      </w:r>
    </w:p>
    <w:p>
      <w:pPr>
        <w:pStyle w:val="Normal"/>
        <w:autoSpaceDE w:val="false"/>
        <w:rPr/>
      </w:pPr>
      <w:r>
        <w:rPr/>
        <w:t>COMPUTE UNEMP=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LSE IF NOTEMP=4.</w:t>
      </w:r>
    </w:p>
    <w:p>
      <w:pPr>
        <w:pStyle w:val="Normal"/>
        <w:autoSpaceDE w:val="false"/>
        <w:rPr/>
      </w:pPr>
      <w:r>
        <w:rPr/>
        <w:t>COMPUTE STUDENT=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LSE IF NOTEMP=5.</w:t>
      </w:r>
    </w:p>
    <w:p>
      <w:pPr>
        <w:pStyle w:val="Normal"/>
        <w:autoSpaceDE w:val="false"/>
        <w:rPr/>
      </w:pPr>
      <w:r>
        <w:rPr/>
        <w:t>COMPUTE homemakr=1.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15"/>
      </w:pPr>
      <w:rPr/>
    </w:lvl>
    <w:lvl w:ilvl="2">
      <w:start w:val="1"/>
      <w:numFmt w:val="decimal"/>
      <w:lvlText w:val="%1.%2.%3)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4:48:00Z</dcterms:created>
  <dc:creator>nmtorr</dc:creator>
  <dc:description/>
  <dc:language>en-US</dc:language>
  <cp:lastModifiedBy>nmtorr</cp:lastModifiedBy>
  <cp:lastPrinted>2004-06-16T18:54:00Z</cp:lastPrinted>
  <dcterms:modified xsi:type="dcterms:W3CDTF">2004-08-20T17:01:00Z</dcterms:modified>
  <cp:revision>3</cp:revision>
  <dc:subject/>
  <dc:title>Proposal for harmonisation of Fertility Status’ Variables across ATUS datasets</dc:title>
</cp:coreProperties>
</file>