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posal for harmonisation of </w:t>
      </w:r>
      <w:r>
        <w:rPr>
          <w:b/>
          <w:i/>
          <w:sz w:val="28"/>
          <w:szCs w:val="28"/>
        </w:rPr>
        <w:t xml:space="preserve">Number of workers in the HH </w:t>
      </w:r>
      <w:r>
        <w:rPr>
          <w:b/>
          <w:sz w:val="28"/>
          <w:szCs w:val="28"/>
        </w:rPr>
        <w:t>Variables across ATUS dataset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A65_7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reliminary Note: </w:t>
      </w:r>
      <w:r>
        <w:rPr>
          <w:i/>
          <w:sz w:val="20"/>
          <w:szCs w:val="20"/>
          <w:u w:val="single"/>
        </w:rPr>
        <w:t>we selected the respondents from year 65 only</w:t>
      </w:r>
      <w:r>
        <w:rPr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nwork (no in hh working fulltim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004945" cy="167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i/>
          <w:i/>
          <w:color w:val="000000"/>
          <w:u w:val="single"/>
        </w:rPr>
      </w:pPr>
      <w:r>
        <w:rPr>
          <w:rFonts w:cs="Courier New" w:ascii="Courier New" w:hAnsi="Courier New"/>
          <w:i/>
          <w:color w:val="000000"/>
          <w:u w:val="single"/>
        </w:rPr>
      </w:r>
    </w:p>
    <w:p>
      <w:pPr>
        <w:pStyle w:val="Normal"/>
        <w:numPr>
          <w:ilvl w:val="1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A85 (agmail85.sav)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nwork(num of full time workers in hh)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190365" cy="2293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USA95(usa92-94quest.sav)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      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rPr/>
      </w:pPr>
      <w:r>
        <w:rPr/>
        <w:t xml:space="preserve">In this file there are NO variables that convey information about the number of workers in HH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Harmonisation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BLE LABELS nwork "NUM OF FULLTIME WORKERS IN HH "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E LABELS nwor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8 "DATA MISSING IN ERROR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9 "question not asked"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SING VALUES nwork ("-8." "-9."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5027930" cy="3400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797" w:right="1797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4:32:00Z</dcterms:created>
  <dc:creator>nmtorr</dc:creator>
  <dc:description/>
  <dc:language>en-US</dc:language>
  <cp:lastModifiedBy>nmtorr</cp:lastModifiedBy>
  <cp:lastPrinted>2004-07-07T11:40:00Z</cp:lastPrinted>
  <dcterms:modified xsi:type="dcterms:W3CDTF">2004-08-20T14:32:00Z</dcterms:modified>
  <cp:revision>2</cp:revision>
  <dc:subject/>
  <dc:title>Proposal for harmonisation of Fertility Status’ Variables across ATUS datasets</dc:title>
</cp:coreProperties>
</file>