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Number of Adults in the H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In this file there are NO variables that convey information about the number of Adults in HH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n this file there are NO variables that convey information about the number of Adults in H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</w:t>
      </w:r>
    </w:p>
    <w:p>
      <w:pPr>
        <w:pStyle w:val="Normal"/>
        <w:rPr/>
      </w:pPr>
      <w:r>
        <w:rPr/>
        <w:t>a) adult (# of adults in household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94284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Harmonisa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 nadult "number of adults in the household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nadul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9 "question not ask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 or dirty in the case recor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7 "refusal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1 "MORE THAN 10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nadult ("-7." "-9." "-8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60946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t>Recoding and re-labelling in usa92-94quest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 VARIABLES (adult=NADULT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 nadult "number of adults in the household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99 was coded as "REF" in the original fil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d as "-7" *in the harmonised fi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dult  (99=-7)  (SYSMIS=-8)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4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4:45:00Z</dcterms:created>
  <dc:creator>nmtorr</dc:creator>
  <dc:description/>
  <dc:language>en-US</dc:language>
  <cp:lastModifiedBy>nmtorr</cp:lastModifiedBy>
  <cp:lastPrinted>2004-07-07T11:40:00Z</cp:lastPrinted>
  <dcterms:modified xsi:type="dcterms:W3CDTF">2004-08-20T14:45:00Z</dcterms:modified>
  <cp:revision>2</cp:revision>
  <dc:subject/>
  <dc:title>Proposal for harmonisation of Fertility Status’ Variables across ATUS datasets</dc:title>
</cp:coreProperties>
</file>