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roposal for harmonisation of Family Status (FAMSTAT) Variables across ATUS datasets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rstly we present the description of the variables with information about the Fertility Status (FAMSTAT) in each dataset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n we propose a way of harmonising the datasets in respect to this matter. 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1 USA67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  </w:t>
      </w:r>
    </w:p>
    <w:p>
      <w:pPr>
        <w:pStyle w:val="Normal"/>
        <w:rPr/>
      </w:pPr>
      <w:r>
        <w:rPr>
          <w:rFonts w:cs="Courier New" w:ascii="Courier New" w:hAnsi="Courier New"/>
        </w:rPr>
        <w:t>a) age</w:t>
      </w:r>
    </w:p>
    <w:p>
      <w:pPr>
        <w:pStyle w:val="Normal"/>
        <w:rPr/>
      </w:pPr>
      <w:r>
        <w:rPr>
          <w:rFonts w:cs="Courier New" w:ascii="Courier New" w:hAnsi="Courier New"/>
        </w:rPr>
        <w:t>d) under5 (no of children under 5)</w:t>
      </w:r>
    </w:p>
    <w:p>
      <w:pPr>
        <w:pStyle w:val="Normal"/>
        <w:rPr/>
      </w:pPr>
      <w:r>
        <w:rPr>
          <w:rFonts w:cs="Courier New" w:ascii="Courier New" w:hAnsi="Courier New"/>
        </w:rPr>
        <w:t>e) under18 (no of children under 1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UNDER5    NO OF CHILDREN UNDER 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0      1455     72.0     72.0     72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346     17.1     17.1     89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175      8.7      8.7     97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 37      1.8      1.8     99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  3       .1       .1     99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99         5       .2       .2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2021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Valid cases    2021      </w:t>
      </w:r>
      <w:r>
        <w:rPr>
          <w:rFonts w:cs="Courier New" w:ascii="Courier New" w:hAnsi="Courier New"/>
          <w:b/>
          <w:sz w:val="20"/>
          <w:szCs w:val="20"/>
        </w:rPr>
        <w:t>Missing cases      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- - - - - - - - - - - - - - - - - - - - - - - - - - - - - - - - - 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UNDER18   NO OF CHILDREN UNDER 1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0       802     39.7     39.7     39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359     17.8     17.8     57.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388     19.2     19.2     76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250     12.4     12.4     89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112      5.5      5.5     94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 58      2.9      2.9     97.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 26      1.3      1.3     98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7        10       .5       .5     99.2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8         4       .2       .2     99.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9         2       .1       .1     99.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0         2       .1       .1     99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1         1       .0       .0     99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99         7       .3       .3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2021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6"/>
          <w:szCs w:val="16"/>
        </w:rPr>
        <w:t xml:space="preserve">Valid cases    2021      </w:t>
      </w:r>
      <w:r>
        <w:rPr>
          <w:rFonts w:cs="Courier New" w:ascii="Courier New" w:hAnsi="Courier New"/>
          <w:b/>
          <w:sz w:val="20"/>
          <w:szCs w:val="20"/>
        </w:rPr>
        <w:t>Missing cases      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1.2 agmail85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 (respondent’s age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5 (children under 5 yrs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18 (children under 18 yr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UNDER5    CHILDREN UNDER 5 YRS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0      2578     76.9     89.7     89.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214      6.4      7.4     97.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 75      2.2      2.6     99.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  6       .2       .2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478     14.3   Miss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Valid cases    2873      </w:t>
      </w:r>
      <w:r>
        <w:rPr>
          <w:rFonts w:cs="Courier New" w:ascii="Courier New" w:hAnsi="Courier New"/>
          <w:b/>
          <w:sz w:val="20"/>
          <w:szCs w:val="20"/>
        </w:rPr>
        <w:t>Missing cases    47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- - - - - - - - - - - - - - - - - - - - - - - - - - - - - - - - - 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UNDER18   CHILDREN UNDER 18 YRS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0      1863     55.6     64.8     64.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499     14.9     17.4     82.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355     10.6     12.4     94.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105      3.1      3.7     98.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 36      1.1      1.3     99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 11       .3       .4     99.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  4       .1       .1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478     14.3   Miss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Valid cases    2873      </w:t>
      </w:r>
      <w:r>
        <w:rPr>
          <w:rFonts w:cs="Courier New" w:ascii="Courier New" w:hAnsi="Courier New"/>
          <w:b/>
          <w:sz w:val="20"/>
          <w:szCs w:val="20"/>
        </w:rPr>
        <w:t>Missing cases    478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3 USA92-94ques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is file there are 5 variables that convey information about the FAMSTA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 (estimate age within one year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d# (# of children under 18 in the HH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ds (any children under 18 living in HH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ult (# of adults in household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ekid (age of youngest child)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tables present the value labels and frequencies of these variables (apart from the variables “age” and “yob”)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KID#      # OF CHILDREN UNDER 18 IN HOUSEHOLD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0      5691     60.6     61.7     61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1386     14.8     15.0     76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1422     15.2     15.4     92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509      5.4      5.5     97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158      1.7      1.7     99.3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 44       .5       .5     99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 11       .1       .1     99.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7         4       .0       .0     99.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8         2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9         2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E THAN 10                   11         1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 - REF                       99       156      1.7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6"/>
          <w:szCs w:val="16"/>
        </w:rPr>
        <w:t xml:space="preserve">Valid cases    9230      </w:t>
      </w:r>
      <w:r>
        <w:rPr>
          <w:rFonts w:cs="Courier New" w:ascii="Courier New" w:hAnsi="Courier New"/>
          <w:b/>
          <w:sz w:val="20"/>
          <w:szCs w:val="20"/>
        </w:rPr>
        <w:t>Missing cases    15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>KIDS      ANY CHILDREN UNDER 18 LIVING IN HH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                              0      5691     60.6     61.5     61.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ES                             1      3567     38.0     38.5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                             9       128      1.4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6"/>
          <w:szCs w:val="16"/>
        </w:rPr>
        <w:t xml:space="preserve">Valid cases    9258      </w:t>
      </w:r>
      <w:r>
        <w:rPr>
          <w:rFonts w:cs="Courier New" w:ascii="Courier New" w:hAnsi="Courier New"/>
          <w:b/>
          <w:sz w:val="20"/>
          <w:szCs w:val="20"/>
        </w:rPr>
        <w:t>Missing cases    12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>ADULT     # OF ADULTS IN HOUSEHOLD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2479     26.4     26.6     26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5296     56.4     56.8     83.3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1057     11.3     11.3     94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406      4.3      4.4     99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 71       .8       .8     99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 13       .1       .1     99.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7         5       .1       .1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8         1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0         2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E THAN 10                   11         1       .0       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                            99        55       .6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16"/>
          <w:szCs w:val="16"/>
        </w:rPr>
        <w:t xml:space="preserve">Valid cases    9331      </w:t>
      </w:r>
      <w:r>
        <w:rPr>
          <w:rFonts w:cs="Courier New" w:ascii="Courier New" w:hAnsi="Courier New"/>
          <w:b/>
          <w:sz w:val="20"/>
          <w:szCs w:val="20"/>
        </w:rPr>
        <w:t>Missing cases     5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AGEKID    AGE OF YOUNGEST CHILD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ess than 1                     0       260      2.8      8.1      8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228      2.4      7.1     15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287      3.1      8.9     24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257      2.7      8.0     32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286      3.0      8.9     40.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256      2.7      7.9     48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172      1.8      5.3     54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7       161      1.7      5.0     59.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8       181      1.9      5.6     64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9       130      1.4      4.0     68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0       129      1.4      4.0     72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1       132      1.4      4.1     76.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2       123      1.3      3.8     80.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3       132      1.4      4.1     84.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4       117      1.2      3.6     88.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5       133      1.4      4.1     92.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6       132      1.4      4.1     96.6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7       109      1.2      3.4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5691     60.6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K-REF                         99       470      5.0   Missing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16"/>
          <w:szCs w:val="16"/>
        </w:rPr>
        <w:t xml:space="preserve">Valid cases    3225      </w:t>
      </w:r>
      <w:r>
        <w:rPr>
          <w:rFonts w:cs="Courier New" w:ascii="Courier New" w:hAnsi="Courier New"/>
          <w:b/>
          <w:sz w:val="20"/>
          <w:szCs w:val="20"/>
        </w:rPr>
        <w:t>Missing cases   616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ISATION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label FAMSTAT 'Family stage (age and child coresident status)'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FAMST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 'Adult aged 18 to 39 with no coresident children &lt;18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'Adult 18+ living with 1+ coresident children aged &lt;5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 'Adult 18+ living with 1+ coresident children 5-17, none &lt;5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'Adult aged 40+ with no coresident children &lt;18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 'Respondent aged &lt;18 and living with parent(s)/guardian(s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9 'could not be constructed'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famstat ("-9.")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/>
        <w:drawing>
          <wp:inline distT="0" distB="0" distL="0" distR="0">
            <wp:extent cx="5484495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ERIVING THE FAMSTAT VARIABL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SA196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-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f under18=0 &amp; (age&gt;17 &amp; age&lt;40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0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 age&gt;17 &amp; age&lt;99 &amp; under5&gt;0 &amp; under5&lt;9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 age&gt;17 &amp; age&lt;99 &amp; under5=0 &amp; under18&gt;0 &amp; under18&lt;9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2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 age&gt;39 &amp; age&lt;99 &amp; under18=0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3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 age&lt;18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 if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MAIL8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-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f under18=0 &amp; (age&gt;17 &amp; age&lt;40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0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 age&gt;17 &amp; under5&gt;0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 age&gt;17 &amp; under5=0 &amp; under18&gt;0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2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 age&gt;39 &amp; under18=0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3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 age&lt;18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 if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e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USA92-94QUES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-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f kid#=0 &amp; age&gt;17 &amp; age&lt;40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0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 kid#=0 &amp; age&gt;39 &amp; age&lt;999 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3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 if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f age&gt;17 &amp; age&lt;999 &amp; agekid&lt;5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 age&gt;17 &amp; age&lt;999 &amp; agekid&gt;4 &amp; agekid&lt;9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2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 age&lt;18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 famstat=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 if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e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3:13:00Z</dcterms:created>
  <dc:creator>nmtorr</dc:creator>
  <dc:description/>
  <dc:language>en-US</dc:language>
  <cp:lastModifiedBy>nmtorr</cp:lastModifiedBy>
  <cp:lastPrinted>2004-07-07T12:32:00Z</cp:lastPrinted>
  <dcterms:modified xsi:type="dcterms:W3CDTF">2004-08-20T16:44:00Z</dcterms:modified>
  <cp:revision>3</cp:revision>
  <dc:subject/>
  <dc:title>Proposal for harmonisation of Household Type Variables across ATUS datasets</dc:title>
</cp:coreProperties>
</file>