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 xml:space="preserve">Employment statu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/>
        <w:t xml:space="preserve">In this file there are 2 variables that convey information about the </w:t>
      </w:r>
      <w:r>
        <w:rPr>
          <w:i/>
        </w:rPr>
        <w:t xml:space="preserve">Economic Activity </w:t>
      </w:r>
      <w:r>
        <w:rPr/>
        <w:t>&amp;</w:t>
      </w:r>
      <w:r>
        <w:rPr>
          <w:i/>
        </w:rPr>
        <w:t xml:space="preserve"> Work Hou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t (label: Resp. works part time)  </w:t>
      </w:r>
    </w:p>
    <w:p>
      <w:pPr>
        <w:pStyle w:val="Normal"/>
        <w:numPr>
          <w:ilvl w:val="0"/>
          <w:numId w:val="3"/>
        </w:numPr>
        <w:rPr/>
      </w:pPr>
      <w:r>
        <w:rPr/>
        <w:t>full (label: Resp. works full tim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1.3) pa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RT      RESP. WORKS PART TIM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                             0      1950     96.5     96.5     96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ES                             1        54      2.7      2.7     99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/REF                          9        17       .8       .8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021      Missing cases      0</w: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4 full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ULL      RESP. WORKS FULL TIM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                             0       663     32.8     32.8     32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ES                             1      1341     66.4     66.4     99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/REF                          9        17       .8       .8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color w:val="000000"/>
        </w:rPr>
        <w:t>   </w:t>
      </w:r>
      <w:r>
        <w:rPr/>
        <w:t xml:space="preserve">In this file there are also 2 variables that convey information about the </w:t>
      </w:r>
      <w:r>
        <w:rPr>
          <w:i/>
        </w:rPr>
        <w:t xml:space="preserve">Economic Activity </w:t>
      </w:r>
      <w:r>
        <w:rPr/>
        <w:t>&amp;</w:t>
      </w:r>
      <w:r>
        <w:rPr>
          <w:i/>
        </w:rPr>
        <w:t xml:space="preserve"> Work Hours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t (label: Respondent part time worker)  </w:t>
      </w:r>
    </w:p>
    <w:p>
      <w:pPr>
        <w:pStyle w:val="Normal"/>
        <w:numPr>
          <w:ilvl w:val="0"/>
          <w:numId w:val="3"/>
        </w:numPr>
        <w:rPr/>
      </w:pPr>
      <w:r>
        <w:rPr/>
        <w:t>full (label: Respondent full time worker)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 </w:t>
      </w:r>
      <w:r>
        <w:rPr>
          <w:b/>
        </w:rPr>
        <w:t>1.2.1) part 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RT      RESPONDENT PART TIME WOR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                             0      2543     75.9     90.5     90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YES                             1       268      8.0      9.5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.       540     16.1   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  <w:t>Valid cases    2811      Missing cases    540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NOTE: THE SYSTEM MISSING VALUES ARE NOT CODED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00"/>
          <w:u w:val="single"/>
        </w:rPr>
      </w:pPr>
      <w:r>
        <w:rPr>
          <w:rFonts w:cs="Courier New" w:ascii="Courier New" w:hAnsi="Courier New"/>
          <w:b/>
          <w:i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2.2 full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ULL      RESPONDENT FULL TIME WOR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                             0      1328     39.6     47.2     47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YES                             1      1483     44.3     52.8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.       540     16.1   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811      Missing cases    5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NOTE: THE SYSTEM MISSING VALUES ARE NOT CODED</w:t>
      </w:r>
    </w:p>
    <w:p>
      <w:pPr>
        <w:pStyle w:val="Normal"/>
        <w:autoSpaceDE w:val="fals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employ (label: employment status of respondent)</w:t>
      </w:r>
    </w:p>
    <w:p>
      <w:pPr>
        <w:pStyle w:val="Normal"/>
        <w:rPr>
          <w:b/>
          <w:b/>
        </w:rPr>
      </w:pPr>
      <w:r>
        <w:rPr>
          <w:b/>
        </w:rPr>
        <w:t>     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2"/>
          <w:numId w:val="2"/>
        </w:numPr>
        <w:autoSpaceDE w:val="false"/>
        <w:rPr>
          <w:b/>
          <w:b/>
        </w:rPr>
      </w:pPr>
      <w:r>
        <w:rPr>
          <w:b/>
        </w:rPr>
        <w:t>emplo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0"/>
          <w:szCs w:val="20"/>
        </w:rPr>
        <w:t>Preliminary Note: we have already noted that there are no inconsistencies in this variable (employ), by cross tabulating it with the other economic activity variables (see file: T:\Andreas\Economic Activity &amp; Working Hours\usa92-94quest Consistency Check Economic Activity &amp; Working Hours)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    EMPLOYMENT STATUS OF RESPONDE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ed full-time              1      4096     43.6     54.3     54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ed part-time              2       802      8.5     10.6     64.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 Employed                    3      2644     28.2     35.1    100.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 - REF                        9      1844     19.6   Miss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Total      9386    100.0    100.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id cases    7542      Missing cases   184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i/>
          <w:u w:val="single"/>
        </w:rPr>
        <w:t>NOTE: WE CAN BREAK UP THIS VARIABLE INTO 3 DUMMIES (EMPLOYED FULL TIME, EMPLOYED PART-TIME, NOT EMPLOYED), AND HENCE HARMONISE WITH THE 85 AND 65 VARIABLES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Proposal for harmonisation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  <w:t>VAR LABEL fulltime "RESPONDENT WORKS FULL TIME".</w:t>
      </w:r>
    </w:p>
    <w:p>
      <w:pPr>
        <w:pStyle w:val="Normal"/>
        <w:autoSpaceDE w:val="false"/>
        <w:rPr/>
      </w:pPr>
      <w:r>
        <w:rPr/>
        <w:t>VAR LABEL partime "RESPONDENT WORKS PART TIME".</w:t>
      </w:r>
    </w:p>
    <w:p>
      <w:pPr>
        <w:pStyle w:val="Normal"/>
        <w:autoSpaceDE w:val="false"/>
        <w:rPr/>
      </w:pPr>
      <w:r>
        <w:rPr/>
        <w:t>VAR LABEL noemploy "RESPONDENT IS NOT EMPLOYED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ALUE LABELS part full noemploy</w:t>
      </w:r>
    </w:p>
    <w:p>
      <w:pPr>
        <w:pStyle w:val="Normal"/>
        <w:autoSpaceDE w:val="false"/>
        <w:rPr/>
      </w:pPr>
      <w:r>
        <w:rPr/>
        <w:t>1 'YES'</w:t>
      </w:r>
    </w:p>
    <w:p>
      <w:pPr>
        <w:pStyle w:val="Normal"/>
        <w:autoSpaceDE w:val="false"/>
        <w:rPr/>
      </w:pPr>
      <w:r>
        <w:rPr/>
        <w:t>0 'NO'</w:t>
      </w:r>
    </w:p>
    <w:p>
      <w:pPr>
        <w:pStyle w:val="Normal"/>
        <w:autoSpaceDE w:val="false"/>
        <w:rPr/>
      </w:pPr>
      <w:r>
        <w:rPr/>
        <w:t>-8 'missing or dirty on the case record'</w:t>
      </w:r>
    </w:p>
    <w:p>
      <w:pPr>
        <w:pStyle w:val="Normal"/>
        <w:autoSpaceDE w:val="false"/>
        <w:rPr/>
      </w:pPr>
      <w:r>
        <w:rPr/>
        <w:t>-7 'not applicable or refusal'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68249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57136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b/>
          <w:bCs/>
          <w:sz w:val="20"/>
          <w:szCs w:val="20"/>
        </w:rPr>
        <w:t xml:space="preserve"> </w:t>
      </w: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50469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pBdr>
          <w:bottom w:val="dotted" w:sz="2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DERIVING NOEMPLOY IN 1967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NOEMPLOY=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IF fulltime=9 and parttime=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noemploy=-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e if fulltime=0 and parttime=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NOEMPLOY=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</w:rPr>
        <w:t>DERIVING NOEMPLOY IN 198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lltime part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ysmis=-8) 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NOEMPLOY=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IF fulltime=-8 and parttime=-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noemploy=-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e if fulltime=0 and parttime=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NOEMPLOY=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ERIVING THE VARIABLES “NOEMPLOY” “FULLTIME” and “PARTTIME” IN 1992-9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selecting only valid cases in the vari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mploy "EMPLOYMENT STATUS OF RESPONDEN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he missing values of this original vari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are labelled "NA-REF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noemploy=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fulltime=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parttime=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labelling missing values (.) as "-7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ulltime parttime noemploy  (SYSMIS=-7) 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ECUTE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deriving the new variables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the original variable emplo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if employ=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noemploy=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e if employ=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parttime=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e if employ=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 fulltime=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3:24:00Z</dcterms:created>
  <dc:creator>nmtorr</dc:creator>
  <dc:description/>
  <dc:language>en-US</dc:language>
  <cp:lastModifiedBy>nmtorr</cp:lastModifiedBy>
  <cp:lastPrinted>2004-06-16T18:54:00Z</cp:lastPrinted>
  <dcterms:modified xsi:type="dcterms:W3CDTF">2004-08-20T16:28:00Z</dcterms:modified>
  <cp:revision>3</cp:revision>
  <dc:subject/>
  <dc:title>Proposal for harmonisation of Fertility Status’ Variables across ATUS datasets</dc:title>
</cp:coreProperties>
</file>