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al for harmonisation of </w:t>
      </w:r>
      <w:r>
        <w:rPr>
          <w:b/>
          <w:i/>
          <w:sz w:val="28"/>
          <w:szCs w:val="28"/>
        </w:rPr>
        <w:t xml:space="preserve">Marital Status </w:t>
      </w:r>
      <w:r>
        <w:rPr>
          <w:b/>
          <w:sz w:val="28"/>
          <w:szCs w:val="28"/>
        </w:rPr>
        <w:t>Variables across ATUS datase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marital  (label: resp’s civic status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ARITAL   RESP.'S CIVIC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ARRIED                         1      1640     81.1     81.1     81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PARATED,DIVORCED              2       112      5.5      5.5     86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WIDOWED                         3        78      3.9      3.9     90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EVER MARRIED                   4       190      9.4      9.4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         1       .0       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marital  (label: marital status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ITAL   MARITAL STATU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RIED                         1      1810     54.0     64.6     64.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P/DIVORCED                    2       222      6.6      7.9     72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IDOWED                         3       184      5.5      6.6     7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VER MARRIED                   4       588     17.5     21.0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547     16.3   Mi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804      Missing cases    54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OTE: SYSTEM MISSING VALUES ARE NOT CODE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</w:t>
      </w:r>
    </w:p>
    <w:p>
      <w:pPr>
        <w:pStyle w:val="Normal"/>
        <w:rPr/>
      </w:pPr>
      <w:r>
        <w:rPr/>
        <w:t xml:space="preserve">In this file there are NO variables that convey information about the </w:t>
      </w:r>
      <w:r>
        <w:rPr>
          <w:i/>
        </w:rPr>
        <w:t xml:space="preserve">Marital Status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Main98.sav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193665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32"/>
          <w:szCs w:val="32"/>
        </w:rPr>
        <w:t>2. harmonisa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AME VARIABLES (marital=CIVSTAT)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RIABLE LABELS CIVSTAT "RESPONDENT'S MARITAL STATUS"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LABELS civsta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"MARRIED"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"SEPARATED,DIVORCED"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"WIDOWED"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"NEVER MARRIED"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8 "missing or dirty on the case record"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9 "question not asked"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NG VALUES civstat ("-8." "-9.")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542790" cy="245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6:22:00Z</dcterms:created>
  <dc:creator>nmtorr</dc:creator>
  <dc:description/>
  <dc:language>en-US</dc:language>
  <cp:lastModifiedBy>nmtorr</cp:lastModifiedBy>
  <cp:lastPrinted>2004-07-07T11:40:00Z</cp:lastPrinted>
  <dcterms:modified xsi:type="dcterms:W3CDTF">2005-01-30T17:46:00Z</dcterms:modified>
  <cp:revision>4</cp:revision>
  <dc:subject/>
  <dc:title>Proposal for harmonisation of Fertility Status’ Variables across ATUS datasets</dc:title>
</cp:coreProperties>
</file>