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roposal for harmonisation of Household Type Variables across ATUS datasets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1 USA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hhtype (household typ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HHTYPE    HOUSEHOLD TYP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i/>
        </w:rPr>
        <w:t>Preliminary Note: there is a systematic inconsistency in this hhtype variable (see file: T:\Nuno\FERTILITY STATUS HARMONISATION\ 1965_1975\ consistency check for FERTILITY STATUS 1965_1975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i/>
          <w:i/>
          <w:sz w:val="16"/>
          <w:szCs w:val="16"/>
        </w:rPr>
      </w:pPr>
      <w:r>
        <w:rPr>
          <w:rFonts w:cs="Courier New" w:ascii="Courier New" w:hAnsi="Courier New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RIED WITH KIDS               1       481     23.8     23.8     23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RIED NO KIDS                 2      1139     56.4     56.4     80.2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EM. HH WITH KIDS               3        30      1.5      1.5     81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EM HH WITHOUT KIDS             4        60      3.0      3.0     84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LE HH                         5        35      1.7      1.7     86.3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INGLE MALE                     6        60      3.0      3.0     89.3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INGLE FEMALE                   7        87      4.3      4.3     93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                           8       129      6.4      6.4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2021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6"/>
          <w:szCs w:val="16"/>
        </w:rPr>
        <w:t xml:space="preserve">Valid cases    2021      </w:t>
      </w:r>
      <w:r>
        <w:rPr>
          <w:rFonts w:cs="Courier New" w:ascii="Courier New" w:hAnsi="Courier New"/>
          <w:b/>
          <w:sz w:val="20"/>
          <w:szCs w:val="20"/>
        </w:rPr>
        <w:t>Missing cases      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2 agmail85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ype (household typ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HTYPE     HOUSEHOLD TYPE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RIED W CHILD                 1       896     26.7     31.2     31.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RIED NO CHILD                2      1196     35.7     41.6     72.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EM HEAD HH+CHILD               3        61      1.8      2.1     74.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EM HEAD HH,NO CHILD            4        86      2.6      3.0     77.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LE HEAD HH                    5        69      2.1      2.4     80.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INGLE MALE                     6       114      3.4      4.0     84.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INGLE FEMALE                   7       213      6.4      7.4     91.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                           8       238      7.1      8.3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8     14.3   Mi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Valid cases    2873      </w:t>
      </w:r>
      <w:r>
        <w:rPr>
          <w:rFonts w:cs="Courier New" w:ascii="Courier New" w:hAnsi="Courier New"/>
          <w:b/>
          <w:sz w:val="20"/>
          <w:szCs w:val="20"/>
        </w:rPr>
        <w:t>Missing cases    4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3 USA92-94ques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16"/>
          <w:szCs w:val="16"/>
        </w:rPr>
        <w:t>-&gt; GE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&gt;   FILE='T:\1995\usa92-94quest.sav'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   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XECUTE 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is file there is no HHTYPE variable, but there are 3 variables that convey information about the household composition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a) sex (gender of responden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b) kids (any children under 18 living in HH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c) adult (# of adults in household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next tables present the value labels and frequencies of these variables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SEX       GENDER OF RESPOND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LE                            1      4294     45.7     45.8     45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EMALE                          2      5088     54.2     54.2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                             9         4       .0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6"/>
          <w:szCs w:val="16"/>
        </w:rPr>
        <w:t xml:space="preserve">Valid cases    9382      </w:t>
      </w:r>
      <w:r>
        <w:rPr>
          <w:rFonts w:cs="Courier New" w:ascii="Courier New" w:hAnsi="Courier New"/>
          <w:b/>
          <w:sz w:val="20"/>
          <w:szCs w:val="20"/>
        </w:rPr>
        <w:t>Missing cases      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KIDS      ANY CHILDREN UNDER 18 LIVING IN HH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                              0      5691     60.6     61.5     61.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ES                             1      3567     38.0     38.5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                             9       128      1.4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6"/>
          <w:szCs w:val="16"/>
        </w:rPr>
        <w:t xml:space="preserve">Valid cases    9258      </w:t>
      </w:r>
      <w:r>
        <w:rPr>
          <w:rFonts w:cs="Courier New" w:ascii="Courier New" w:hAnsi="Courier New"/>
          <w:b/>
          <w:sz w:val="20"/>
          <w:szCs w:val="20"/>
        </w:rPr>
        <w:t>Missing cases    12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ADULT     # OF ADULTS IN HOUSEHOLD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2479     26.4     26.6     26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5296     56.4     56.8     83.3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1057     11.3     11.3     94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406      4.3      4.4     99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71       .8       .8     99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13       .1       .1     99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  5       .1       .1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8         1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0         2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E THAN 10                   11         1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                            99        55       .6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16"/>
          <w:szCs w:val="16"/>
        </w:rPr>
        <w:t xml:space="preserve">Valid cases    9331      </w:t>
      </w:r>
      <w:r>
        <w:rPr>
          <w:rFonts w:cs="Courier New" w:ascii="Courier New" w:hAnsi="Courier New"/>
          <w:b/>
          <w:sz w:val="20"/>
          <w:szCs w:val="20"/>
        </w:rPr>
        <w:t>Missing cases     55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Harmonisation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LABELS hhtyp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"MARRIED WITH CHILD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"MARRIED WITHOUT CHILD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"FEMALE HH WITH CHILD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"FEMALE HH WITHOUT CHILD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"MALE HH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"SINGLE MALE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"SINGLE FEMALE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"OTHER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8 "MISSING OR DIRTY ON THE CASE RECORD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9 "QUESTION NOT ASKED"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NG VALUES hhtype ("-8." "-9.")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344035" cy="357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Correcting the systematic error/inconsistency in the usa67 file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D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htype  (1=2)  (2=1)  (3=4)  (4=3)  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 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ating a flag variabl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kidflag=0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IABLE LABELS kidflag "cases where inconsistency between hhtype and number of children was corrected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if hhtype=1 or hhtype=2 or hhtype=3 or hhtype=4 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kidflag=1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if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UE LABELS kidfla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"correct inconsistencies on number kids in heritage file"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HTYPE  HOUSEHOLD TYPE  by  KIDFLAG  cases where inconsistency between hhtyp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KIDFLAG      Page 1 of 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Count  |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|         correc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|         inconsis   Row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|     .00|    1.00| Total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HTYPE     --------+--------+--------+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1  |        |  1139  |  113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RRIED WITH CHI |        |        |  56.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+--------+--------+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2  |        |   481  |   48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RRIED WITHOUT  |        |        |  23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+--------+--------+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3  |        |    60  |    6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EMALE HH WITH C |        |        |   3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+--------+--------+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4  |        |    30  |    3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EMALE HH WITHOU |        |        |   1.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+--------+--------+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5  |    35  |        |    3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LE HH          |        |        |   1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+--------+--------+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6  |    60  |        |    6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INGLE MALE      |        |        |   3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+--------+--------+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7  |    87  |        |    8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INGLE FEMALE    |        |        |   4.3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+--------+--------+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8  |   129  |        |   12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THER            |        |        |   6.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+--------+--------+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Column     311     1710     202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Total    15.4     84.6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umber of Missing Observations:  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Deriving the HHtype variable in usa1992-94quest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if sex=1 and kids=0 and adult=1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hhtype=6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e if sex=2 and kids=0 and adult=1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hhtype=7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if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HTYPE    HOUSEHOLD TYP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NGLE MALE                  6.00       814      8.7     41.2     41.2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NGLE FEMALE                7.00      1160     12.4     58.8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UESTION NOT ASKED          -9.00      7412     79.0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id cases    1974      Missing cases   7412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6:51:00Z</dcterms:created>
  <dc:creator>nmtorr</dc:creator>
  <dc:description/>
  <dc:language>en-US</dc:language>
  <cp:lastModifiedBy>nmtorr</cp:lastModifiedBy>
  <cp:lastPrinted>2004-07-07T12:32:00Z</cp:lastPrinted>
  <dcterms:modified xsi:type="dcterms:W3CDTF">2004-08-20T16:51:00Z</dcterms:modified>
  <cp:revision>2</cp:revision>
  <dc:subject/>
  <dc:title>Proposal for harmonisation of Household Type Variables across ATUS datasets</dc:title>
</cp:coreProperties>
</file>