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port on harmonisation of </w:t>
      </w:r>
      <w:r>
        <w:rPr>
          <w:b/>
          <w:i/>
          <w:sz w:val="28"/>
          <w:szCs w:val="28"/>
        </w:rPr>
        <w:t xml:space="preserve">Education </w:t>
      </w:r>
      <w:r>
        <w:rPr>
          <w:b/>
          <w:sz w:val="28"/>
          <w:szCs w:val="28"/>
        </w:rPr>
        <w:t>variables across ATUS dataset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In this file there is 1 variable that conveys information about Education </w:t>
      </w:r>
    </w:p>
    <w:p>
      <w:pPr>
        <w:pStyle w:val="Normal"/>
        <w:numPr>
          <w:ilvl w:val="0"/>
          <w:numId w:val="4"/>
        </w:numPr>
        <w:rPr/>
      </w:pPr>
      <w:r>
        <w:rPr/>
        <w:t>educ (label: resp.’s educational leve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outlineLvl w:val="0"/>
        <w:rPr>
          <w:b/>
          <w:b/>
        </w:rPr>
      </w:pPr>
      <w:r>
        <w:rPr>
          <w:b/>
        </w:rPr>
        <w:t>educ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DUC      RESP.'S EDUCATIONAL LEVEL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 - 8 GRADE                     1       255     12.6     12.6     12.6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E HIGH SCHOOL                2       400     19.8     19.8     32.4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GH SCHOOL GRADUATE            3       795     39.3     39.3     71.7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E COLLEGE                    4       288     14.3     14.3     86.0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LLEGE GRADUATE                5       205     10.1     10.1     96.1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ST COLLEGE                    6        46      2.3      2.3     98.4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/REF                          9        32      1.6      1.6    100.0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NOTE</w:t>
      </w:r>
      <w:r>
        <w:rPr>
          <w:i/>
          <w:sz w:val="22"/>
          <w:szCs w:val="22"/>
        </w:rPr>
        <w:t>: A CONSISTENCY CHECK WAS MADE WITH HH INCOME. PERCENTAGE OF HIGHER HH INCOMES IS CONSISTENT WITH HIGHER EDUCATIONAL LEVEL OF RESPEONDENT (SEE FILE “</w:t>
      </w:r>
      <w:r>
        <w:rPr>
          <w:b/>
          <w:i/>
          <w:sz w:val="22"/>
          <w:szCs w:val="22"/>
        </w:rPr>
        <w:t>T:\Nuno\EDUCATION HARMONISATION\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CONSISTENCY CHECK EDUC 1965</w:t>
      </w:r>
      <w:r>
        <w:rPr>
          <w:i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n this file there is 1 variable that conveys information about Education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educ (label: educational leve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 </w:t>
      </w:r>
      <w:r>
        <w:rPr>
          <w:b/>
        </w:rPr>
        <w:t>1.2.1) edu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DUC      EDUCATIONAL LEV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-8TH GRADE                     1       188      5.6      6.5      6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1TH GRADE                    2       274      8.2      9.5     16.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S GRAD                         3      1200     35.8     41.8     57.8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E COLLEGE                    4       489     14.6     17.0     74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LLEGE GRAD                    5       425     12.7     14.8     89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ST GRAD                       6       198      5.9      6.9     96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-REF                          9        99      3.0      3.4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 478     14.3   Missing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873      Missing cases    478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  <w:u w:val="single"/>
        </w:rPr>
      </w:pPr>
      <w:r>
        <w:rPr>
          <w:rFonts w:cs="Courier New" w:ascii="Courier New" w:hAnsi="Courier New"/>
          <w:i/>
          <w:sz w:val="16"/>
          <w:szCs w:val="16"/>
          <w:u w:val="single"/>
        </w:rPr>
      </w:r>
    </w:p>
    <w:p>
      <w:pPr>
        <w:pStyle w:val="Normal"/>
        <w:autoSpaceDE w:val="false"/>
        <w:rPr>
          <w:i/>
          <w:i/>
        </w:rPr>
      </w:pPr>
      <w:r>
        <w:rPr>
          <w:i/>
          <w:u w:val="single"/>
        </w:rPr>
        <w:t>NOTE</w:t>
      </w:r>
      <w:r>
        <w:rPr>
          <w:i/>
        </w:rPr>
        <w:t>: THE SYSTEM MISSING VALUES ARE NOT CODED (.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i/>
          <w:sz w:val="22"/>
          <w:szCs w:val="22"/>
          <w:u w:val="single"/>
        </w:rPr>
        <w:t>NOTE</w:t>
      </w:r>
      <w:r>
        <w:rPr>
          <w:i/>
          <w:sz w:val="22"/>
          <w:szCs w:val="22"/>
        </w:rPr>
        <w:t>: A CONSISTENCY CHECK WAS MADE WITH HH INCOME. PERCENTAGE of HIGHER HH INCOMES IS CONSISTENT WITH HIGHER EDUCATIONAL LEVEL OF RESPONDENT (SEE FILE “</w:t>
      </w:r>
      <w:r>
        <w:rPr>
          <w:b/>
          <w:i/>
          <w:sz w:val="22"/>
          <w:szCs w:val="22"/>
        </w:rPr>
        <w:t>T:\Nuno\EDUCATIONHARMONISATION\</w:t>
      </w:r>
      <w:r>
        <w:rPr>
          <w:b/>
          <w:i/>
        </w:rPr>
        <w:t>CONSISTENCY CHECK EDUC 1985”)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In this file there is 1 variable that conveys information about Educ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duc  (label: last grade or years of school of responden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next table presents the value labels and frequencies of these variables: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 </w:t>
      </w:r>
      <w:r>
        <w:rPr>
          <w:b/>
        </w:rPr>
        <w:t>1.3.1) educ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DUC      LAST GRADE OR YEARS OF SCHOOL OF RESPON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tabs>
          <w:tab w:val="clear" w:pos="720"/>
          <w:tab w:val="left" w:pos="1095" w:leader="none"/>
        </w:tabs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NE                            0         5       .1       .1       .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  8       .1       .1       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  4       .0       .1       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  9       .1       .1       .3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 11       .1       .1       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15       .2       .2       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24       .3       .3      1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34       .4       .5      1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ARY GRADUATE             8       126      1.3      1.7      3.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170      1.8      2.3      5.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187      2.0      2.5      7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1       241      2.6      3.2     11.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GH SCHOOL GRADUATE           12      2612     27.8     34.8     45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3       681      7.3      9.1     54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4       806      8.6     10.7     65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5       314      3.3      4.2     69.8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LLEGE GRADUATE               16      1247     13.3     16.6     86.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E GRADUATE SCHOOL           17       248      2.6      3.3     89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ADUATE OR PROFESSI           18       676      7.2      9.0     98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                            99        96      1.0      1.3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.      1872     19.9   Missing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7514      Missing cases   1872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  <w:u w:val="single"/>
        </w:rPr>
      </w:pPr>
      <w:r>
        <w:rPr>
          <w:rFonts w:cs="Courier New" w:ascii="Courier New" w:hAnsi="Courier New"/>
          <w:i/>
          <w:sz w:val="16"/>
          <w:szCs w:val="16"/>
          <w:u w:val="single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/>
      </w:pPr>
      <w:r>
        <w:rPr>
          <w:i/>
          <w:u w:val="single"/>
        </w:rPr>
        <w:t>NOTE</w:t>
      </w:r>
      <w:r>
        <w:rPr>
          <w:i/>
        </w:rPr>
        <w:t>: THE SYSTEM MISSING VALUES ARE NOT CODED (.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  <w:u w:val="single"/>
        </w:rPr>
        <w:t>NOTE</w:t>
      </w:r>
      <w:r>
        <w:rPr>
          <w:i/>
        </w:rPr>
        <w:t>: CONSISTENCY CHECKS WITH “year of birth”: NO INCONSISTENCIES. SEE FILE ‘T:\Nuno\EDUCATION HARMONISATION\CONSISTENCY CHECK EDUC 1995’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FF0000"/>
        </w:rPr>
      </w:pPr>
      <w:r>
        <w:rPr>
          <w:b/>
          <w:color w:val="FF0000"/>
        </w:rPr>
        <w:t>1.4 main98.sav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P5  Last Year in School Complet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ourier" w:cs="Courier" w:ascii="Courier" w:hAnsi="Courier"/>
          <w:sz w:val="18"/>
          <w:szCs w:val="18"/>
        </w:rPr>
        <w:t xml:space="preserve">     </w:t>
      </w:r>
      <w:r>
        <w:rPr>
          <w:rFonts w:cs="Courier" w:ascii="Courier" w:hAnsi="Courier"/>
          <w:sz w:val="18"/>
          <w:szCs w:val="18"/>
        </w:rPr>
        <w:t>Frequency Percent Valid Percent Cumulative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Valid</w:t>
        <w:tab/>
        <w:t>0</w:t>
        <w:tab/>
        <w:t>1</w:t>
        <w:tab/>
        <w:t>.1</w:t>
        <w:tab/>
        <w:t>.1</w:t>
        <w:tab/>
        <w:t>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</w:t>
        <w:tab/>
        <w:t>2</w:t>
        <w:tab/>
        <w:t>.2</w:t>
        <w:tab/>
        <w:t>.2</w:t>
        <w:tab/>
        <w:t>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3</w:t>
        <w:tab/>
        <w:t>1</w:t>
        <w:tab/>
        <w:t>.1</w:t>
        <w:tab/>
        <w:t>.1</w:t>
        <w:tab/>
        <w:t>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4</w:t>
        <w:tab/>
        <w:t>2</w:t>
        <w:tab/>
        <w:t>.2</w:t>
        <w:tab/>
        <w:t>.2</w:t>
        <w:tab/>
        <w:t>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5</w:t>
        <w:tab/>
        <w:t>1</w:t>
        <w:tab/>
        <w:t>.1</w:t>
        <w:tab/>
        <w:t>.1</w:t>
        <w:tab/>
        <w:t>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6</w:t>
        <w:tab/>
        <w:t>5</w:t>
        <w:tab/>
        <w:t>.4</w:t>
        <w:tab/>
        <w:t>.4</w:t>
        <w:tab/>
        <w:t>1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7</w:t>
        <w:tab/>
        <w:t>8</w:t>
        <w:tab/>
        <w:t>.7</w:t>
        <w:tab/>
        <w:t>.7</w:t>
        <w:tab/>
        <w:t>1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8</w:t>
        <w:tab/>
        <w:t>11</w:t>
        <w:tab/>
        <w:t>1.0</w:t>
        <w:tab/>
        <w:t>1.0</w:t>
        <w:tab/>
        <w:t>2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9</w:t>
        <w:tab/>
        <w:t>14</w:t>
        <w:tab/>
        <w:t>1.2</w:t>
        <w:tab/>
        <w:t>1.2</w:t>
        <w:tab/>
        <w:t>4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0</w:t>
        <w:tab/>
        <w:t>15</w:t>
        <w:tab/>
        <w:t>1.3</w:t>
        <w:tab/>
        <w:t>1.3</w:t>
        <w:tab/>
        <w:t>5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1</w:t>
        <w:tab/>
        <w:t>26</w:t>
        <w:tab/>
        <w:t>2.2</w:t>
        <w:tab/>
        <w:t>2.3</w:t>
        <w:tab/>
        <w:t>7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2</w:t>
        <w:tab/>
        <w:t>364</w:t>
        <w:tab/>
        <w:t>31.5</w:t>
        <w:tab/>
        <w:t>32.0</w:t>
        <w:tab/>
        <w:t>39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3</w:t>
        <w:tab/>
        <w:t>96</w:t>
        <w:tab/>
        <w:t>8.3</w:t>
        <w:tab/>
        <w:t>8.5</w:t>
        <w:tab/>
        <w:t>48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4</w:t>
        <w:tab/>
        <w:t>149</w:t>
        <w:tab/>
        <w:t>12.9</w:t>
        <w:tab/>
        <w:t>13.1</w:t>
        <w:tab/>
        <w:t>61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5</w:t>
        <w:tab/>
        <w:t>56</w:t>
        <w:tab/>
        <w:t>4.8</w:t>
        <w:tab/>
        <w:t>4.9</w:t>
        <w:tab/>
        <w:t>66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6</w:t>
        <w:tab/>
        <w:t>216</w:t>
        <w:tab/>
        <w:t>18.7</w:t>
        <w:tab/>
        <w:t>19.0</w:t>
        <w:tab/>
        <w:t>85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7</w:t>
        <w:tab/>
        <w:t>45</w:t>
        <w:tab/>
        <w:t>3.9</w:t>
        <w:tab/>
        <w:t>4.0</w:t>
        <w:tab/>
        <w:t>89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18</w:t>
        <w:tab/>
        <w:t>124</w:t>
        <w:tab/>
        <w:t>10.7</w:t>
        <w:tab/>
        <w:t>10.9</w:t>
        <w:tab/>
        <w:t>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Total</w:t>
        <w:tab/>
        <w:t>1136</w:t>
        <w:tab/>
        <w:t>98.3</w:t>
        <w:tab/>
        <w:t>100.0</w:t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issing</w:t>
        <w:tab/>
        <w:t>99</w:t>
        <w:tab/>
        <w:t>15</w:t>
        <w:tab/>
        <w:t>1.3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System</w:t>
        <w:tab/>
        <w:t>5</w:t>
        <w:tab/>
        <w:t>.4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ab/>
        <w:t>Total</w:t>
        <w:tab/>
        <w:t>20</w:t>
        <w:tab/>
        <w:t>1.7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sz w:val="18"/>
          <w:szCs w:val="18"/>
        </w:rPr>
        <w:t>Total</w:t>
        <w:tab/>
        <w:tab/>
        <w:t>1156</w:t>
        <w:tab/>
        <w:t>100.0</w:t>
      </w:r>
      <w:r>
        <w:rPr>
          <w:b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Harmonisation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  <w:t>We created a harmonised variable across the 3 dataset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 LABEL educ "RESPONDENT'S EDUCATIONAL LEVEL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LABELS edu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'0 - 8TH GRADE 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'9 - 11TH GRA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'HIGH SCHOOL GRADU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'SOM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'COLLEGE GRADU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'POS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7 'NOT APPLICAB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8 'MISSING OR DIRTY ON THE CASE RECORD'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 (-2,-7,-8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504690" cy="294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color w:val="FF0000"/>
        </w:rPr>
      </w:pPr>
      <w:r>
        <w:rPr>
          <w:b/>
        </w:rPr>
        <w:t xml:space="preserve">Recoding and derivation of the 1992-94 values </w:t>
      </w:r>
      <w:r>
        <w:rPr>
          <w:b/>
          <w:color w:val="FF0000"/>
        </w:rPr>
        <w:t>and of the main98.sav values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RECODE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educ (0 THROUGH 8=1) (9 THROUGH 11=2) (12=3) (13 THROUGH 15=4) (16=5) (17 THROUGH 18=6) (SYSMIS=-8) (99=-7)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1992-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DUC      RESPONDENT'S EDUCATIONAL LEV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 - 8TH GRADE                   1       236      2.5      3.2      3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- 11TH GRADE                  2       598      6.4      8.1     11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GH SCHOOL GRADUATE            3      2612     27.8     35.2     46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E COLLEGE                    4      1801     19.2     24.3     70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LLEGE GRADUATE                5      1247     13.3     16.8     87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ST COLLEGE                    6       924      9.8     12.5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SSING OR DIRTY ON            -8      1872     19.9   Missing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USAL or NOT APPLI           -7        96      1.0   Missing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7418      Missing cases   1968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  <w:color w:val="FF0000"/>
        </w:rPr>
        <w:t>Main98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/>
        <w:drawing>
          <wp:inline distT="0" distB="0" distL="0" distR="0">
            <wp:extent cx="5277485" cy="253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" w:ascii="Courier" w:hAnsi="Courier"/>
          <w:sz w:val="18"/>
          <w:szCs w:val="18"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97" w:right="179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15"/>
      </w:pPr>
      <w:rPr/>
    </w:lvl>
    <w:lvl w:ilvl="2">
      <w:start w:val="1"/>
      <w:numFmt w:val="decimal"/>
      <w:lvlText w:val="%1.%2.%3)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2010"/>
        </w:tabs>
        <w:ind w:left="201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7:24:00Z</dcterms:created>
  <dc:creator>nmtorr</dc:creator>
  <dc:description/>
  <dc:language>en-US</dc:language>
  <cp:lastModifiedBy>nmtorr</cp:lastModifiedBy>
  <cp:lastPrinted>2004-07-02T18:03:00Z</cp:lastPrinted>
  <dcterms:modified xsi:type="dcterms:W3CDTF">2005-01-30T17:12:00Z</dcterms:modified>
  <cp:revision>4</cp:revision>
  <dc:subject/>
  <dc:title>Proposal for harmonisation of Fertility Status’ Variables across ATUS datasets</dc:title>
</cp:coreProperties>
</file>