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rmonisation of </w:t>
      </w:r>
      <w:r>
        <w:rPr>
          <w:b/>
          <w:i/>
          <w:sz w:val="28"/>
          <w:szCs w:val="28"/>
        </w:rPr>
        <w:t xml:space="preserve">Ethnicity </w:t>
      </w:r>
      <w:r>
        <w:rPr>
          <w:b/>
          <w:sz w:val="28"/>
          <w:szCs w:val="28"/>
        </w:rPr>
        <w:t>Variables across ATUS datase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In this file there are NO variables that convey information about </w:t>
      </w:r>
      <w:r>
        <w:rPr>
          <w:i/>
        </w:rPr>
        <w:t xml:space="preserve">Ethnicity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sz w:val="19"/>
          <w:szCs w:val="19"/>
          <w:u w:val="single"/>
        </w:rPr>
      </w:pPr>
      <w:r>
        <w:rPr>
          <w:rFonts w:cs="Courier New" w:ascii="Courier New" w:hAnsi="Courier New"/>
          <w:i/>
          <w:color w:val="000000"/>
          <w:sz w:val="19"/>
          <w:szCs w:val="19"/>
          <w:u w:val="single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In this file there are NO  variables that convey information about </w:t>
      </w:r>
      <w:r>
        <w:rPr>
          <w:i/>
        </w:rPr>
        <w:t>Ethn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</w:t>
      </w:r>
    </w:p>
    <w:p>
      <w:pPr>
        <w:pStyle w:val="Normal"/>
        <w:rPr/>
      </w:pPr>
      <w:r>
        <w:rPr/>
        <w:t xml:space="preserve">In this file there are 2 variables that convey information about the </w:t>
      </w:r>
      <w:r>
        <w:rPr>
          <w:i/>
        </w:rPr>
        <w:t>Ethnicit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ace (label:race or ethnic group of res)</w:t>
      </w:r>
    </w:p>
    <w:p>
      <w:pPr>
        <w:pStyle w:val="Normal"/>
        <w:numPr>
          <w:ilvl w:val="0"/>
          <w:numId w:val="2"/>
        </w:numPr>
        <w:rPr/>
      </w:pPr>
      <w:r>
        <w:rPr/>
        <w:t>hisp (label:is res of Hispanic origin-descen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next table presents the value labels and frequencies of these variables: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 </w:t>
      </w:r>
      <w:r>
        <w:rPr>
          <w:b/>
        </w:rPr>
        <w:t>1.3.1) rac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ACE      RACE OR ETHNIC GROUP OF RE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HITE                           1      7591     80.9     82.0     82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LACK                           2       945     10.1     10.2     92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SIAN                           3       157      1.7      1.7     93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E OTHER RACE                 4       182      1.9      2.0     95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ISPANIC                        5       385      4.1      4.2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                             9       126      1.3   Missing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260      Missing cases    12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3.2 hisp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ISP      IS RES OF HISPANIC ORIGIN-DESCEN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                              0      8531     90.9     91.9     91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ES                             1       705      7.5      7.6     99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K                              8        47       .5       .5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                             9       103      1.1   Missing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283      Missing cases    10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16"/>
          <w:szCs w:val="16"/>
          <w:u w:val="single"/>
        </w:rPr>
      </w:pPr>
      <w:r>
        <w:rPr>
          <w:rFonts w:cs="Courier New" w:ascii="Courier New" w:hAnsi="Courier New"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32"/>
          <w:szCs w:val="32"/>
        </w:rPr>
        <w:t>2. Harmonisatio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</w:rPr>
        <w:t>rac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thnic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VARIABLE LABELS ETHNIC "ETHNIC GROUP OF RESPONDENT"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VALUE LABELS ETHNIC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</w:t>
      </w:r>
      <w:r>
        <w:rPr/>
        <w:t>-2 "REFUSAL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</w:t>
      </w:r>
      <w:r>
        <w:rPr/>
        <w:t>-9 "question not asked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</w:t>
      </w:r>
      <w:r>
        <w:rPr/>
        <w:t>1 "WHITE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</w:t>
      </w:r>
      <w:r>
        <w:rPr/>
        <w:t>2 "BLACK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</w:t>
      </w:r>
      <w:r>
        <w:rPr/>
        <w:t>3 "ASIAN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</w:t>
      </w:r>
      <w:r>
        <w:rPr/>
        <w:t>4 "SOME OTHER RACE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</w:t>
      </w:r>
      <w:r>
        <w:rPr/>
        <w:t>5 "HISPANIC"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MISSING VALUES ethnic ("-9." "-2.")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isp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VARIABLE LABELS HISP "IS RES OF HISPANIC ORIGIN-DESCENT"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  <w:r>
        <w:rPr/>
        <w:t>VALUE LABELS HISP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-9 "question not asked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-2 "REFUSAL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-1 "DON'T KNOW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  <w:r>
        <w:rPr/>
        <w:t>0 "NO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  <w:r>
        <w:rPr/>
        <w:t>1 "YES"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MISSING VALUES hisp ("-9." "-2." "-1.")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085715" cy="233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036820" cy="197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sectPr>
      <w:footerReference w:type="default" r:id="rId4"/>
      <w:type w:val="nextPage"/>
      <w:pgSz w:w="11906" w:h="16838"/>
      <w:pgMar w:left="1797" w:right="179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1:28:00Z</dcterms:created>
  <dc:creator>nmtorr</dc:creator>
  <dc:description/>
  <dc:language>en-US</dc:language>
  <cp:lastModifiedBy>nmtorr</cp:lastModifiedBy>
  <cp:lastPrinted>2004-07-07T11:40:00Z</cp:lastPrinted>
  <dcterms:modified xsi:type="dcterms:W3CDTF">2004-08-20T16:36:00Z</dcterms:modified>
  <cp:revision>4</cp:revision>
  <dc:subject/>
  <dc:title>Proposal for harmonisation of Fertility Status’ Variables across ATUS datasets</dc:title>
</cp:coreProperties>
</file>